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14 вересня 2018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6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</w:rPr>
      </w:pPr>
      <w:r>
        <w:rPr>
          <w:sz w:val="28"/>
          <w:szCs w:val="28"/>
        </w:rPr>
        <w:t>Про підготовку закладів освіти району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</w:rPr>
      </w:pPr>
      <w:r>
        <w:rPr>
          <w:sz w:val="28"/>
          <w:szCs w:val="28"/>
        </w:rPr>
        <w:t>до нового навчального року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належного рівня організації початку нового навчального року,вирішення питань роботи закладів освіти  району в 2018/2019 навчальному році відповідно до ст.22 Закону України «Про місцеві державні адміністрації», рішення колегії райдержадміністрації від 27 серпня 2018 року №4/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ідділу освіти  районної державної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овести аналіз підготовки навчальних закладів до нового навчального року, обговорити дане питання на нараді директорів шкі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01.10.2018 року забезпечити повне використання коштів, виділених на впровадження Нової української школ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до 01.09.2018 року завершити роботи по приведенню стану навчально-виховних закладів у відповідність до вимог нормативно-правових актів з питань протипожежного захи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пільно з сільськими головами забезпечити проведення робіт по приведенню об'єктів водопостачання навчальних закладів у відповідність до вимог нормативно-правових актів з питань санітарного благополучч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особливу увагу звернути на технічний стан спортивних та ігрових майданчиків, шкільних лабораторій і класів, спортивних залів і шкільних майсте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забезпечувати навчальні заклади району лише сертифікованим обладнанням та устаткуван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до 31.08.2018 року завершити всі роботи з підготовки закладів освіти до 2018/2019 навчального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Контроль за викуонанням цього розпорядження покласти на заступника голови райдержадміністрації І.Бігу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.ДУНАЙЧУ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ась 2318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overflowPunct w:val="false"/>
      <w:autoSpaceDE w:val="false"/>
      <w:ind w:firstLine="1134"/>
      <w:jc w:val="both"/>
      <w:textAlignment w:val="baseline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19:00Z</dcterms:created>
  <dc:creator>Пользователь</dc:creator>
  <dc:description/>
  <dc:language>en-US</dc:language>
  <cp:lastModifiedBy>315</cp:lastModifiedBy>
  <cp:lastPrinted>2017-09-20T11:09:00Z</cp:lastPrinted>
  <dcterms:modified xsi:type="dcterms:W3CDTF">2018-09-21T07:19:00Z</dcterms:modified>
  <cp:revision>2</cp:revision>
  <dc:subject/>
  <dc:title/>
</cp:coreProperties>
</file>