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14 вересня 2018 року           м. Камінь-Каширський              </w:t>
        <w:tab/>
        <w:tab/>
        <w:t xml:space="preserve">           № 266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bookmarkStart w:id="0" w:name="OLE_LINK16"/>
      <w:bookmarkStart w:id="1" w:name="OLE_LINK15"/>
      <w:bookmarkEnd w:id="0"/>
      <w:bookmarkEnd w:id="1"/>
      <w:r>
        <w:rPr>
          <w:sz w:val="28"/>
          <w:lang w:val="uk-UA"/>
        </w:rPr>
        <w:t>Про організацію складання проектів місцевих бюджетів на 2019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16"/>
      <w:bookmarkStart w:id="3" w:name="OLE_LINK15"/>
      <w:bookmarkStart w:id="4" w:name="OLE_LINK16"/>
      <w:bookmarkStart w:id="5" w:name="OLE_LINK15"/>
      <w:bookmarkEnd w:id="4"/>
      <w:bookmarkEnd w:id="5"/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ей 2, 13, 18, 31, 35 Закону України «Про місцеві державні адміністрації», з урахуванням положень Бюджетного кодексу України, проекту Основних напрямків бюджетної політики на 2019 –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и, схваленого розпорядженням Кабінету Міністрів України від 18 квітня 201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15-р, Основних макропоказників економічного і соціального розвитку України на 2019 – 2021 роки, схвалених постановою Кабінету Міністрів України від 11 липня 201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 546, особливостей складання розрахунків до проектів бюджетів на 2019 рік, повідомлених листом Міністерства фінансів України від 0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рпня 201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 05110-14-21/20720, розпорядження голови обласної державної адміністрації №597 від 06 вересня 2018 року « Про організацію складання проектів місцевих бюджетів на 2019 рік» , з метою продовження реформування системи місцевих бюджетів району на 2019 рік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ОБОВ’ЯЗУЮ:</w:t>
      </w:r>
    </w:p>
    <w:p>
      <w:pPr>
        <w:pStyle w:val="Normal"/>
        <w:ind w:right="-5"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управління фінансів районної державної адміністрації (В.Бортнійчук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озпочати роботу зі складання проектів місцевих бюджетів на 2019 рік та забезпечити до 01 грудня 2019 року внесення на розгляд районної ради проекту рішення про  р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бюджет на наступний </w:t>
      </w:r>
      <w:r>
        <w:rPr>
          <w:sz w:val="28"/>
          <w:szCs w:val="28"/>
          <w:lang w:val="uk-UA"/>
        </w:rPr>
        <w:t>рі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ісля включення до проекту Закону України «Про Державний бюджет України на 2019 рік» показників міжбюджетних трансфертів бюджетам об’єднаних територіальних громад, вибори до органів місцевого самоврядування яких відбудуться у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кварталі цього року, спільно з Відокремленим підрозділом «Центру розвитку місцевого самоврядування» у Волинській області забезпечити організаційний та методологічний супровід формування відповідних бюджетів  на 2019 рі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и складанні проектів рішень про місцеві бюджети на 2019 рік урахувати необхідність дотримання нової Типової форми рішення про місцевий бюджет, затвердженої наказом Міністерства фінансів України від 0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рпня 2018 року № 668, у тому числі щодо відображення в окремому додатку до рішення стану реалізації об’єктів бюджету розвит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давати методологічну і практичну допомогу працівникам органів місцевого самоврядування  сільських та міської рад у формуванні проектів рішень про місцеві бюджети на новій системі бюджетування та проектів паспортів бюджетних прогр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безпечити координацію роботи щодо складання, розгляду та затвердження міською та сільськими, в тому числі об’єднаних територіальних громад, проектів місцевих бюджетів на наступний рік у термін до 25 грудня 2018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головних розпорядників коштів районного бюджету під час формування проектів місцевих бюджетів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 розпочати роботу з формування бюджетних запитів на 2019 рік відповідно до форм бюджетних запитів, визначених наказом Міністерства фінансів України від 16 липня 2018 року № 617, та забезпечити підготовку і подання до 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</w:t>
      </w:r>
      <w:r>
        <w:rPr>
          <w:sz w:val="28"/>
          <w:szCs w:val="28"/>
        </w:rPr>
        <w:t xml:space="preserve">ня 2018 року 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фінанс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попереднього прогнозу видатків на 2019 рік за установленими форма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uk-UA"/>
        </w:rPr>
        <w:t xml:space="preserve">забезпечити </w:t>
      </w:r>
      <w:r>
        <w:rPr>
          <w:sz w:val="28"/>
          <w:szCs w:val="28"/>
        </w:rPr>
        <w:t>безумовне виконання статей 51, 77 Бюджетного кодексу України в частині планування в повному обсязі видатків на заробітну плату працівників бюджетної сфери за обов’язковими виплатами та на розрахунки за енергоносії й комунальні послу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забезпечити </w:t>
      </w:r>
      <w:r>
        <w:rPr>
          <w:sz w:val="28"/>
          <w:szCs w:val="28"/>
        </w:rPr>
        <w:t>оптимізацію витрат розпорядників коштів місцевих бюджетів шляхом виключ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 урахування в показниках місцевих бюджетів орієнтовних обсягів видатків для здійснення співфінансування регіональних програм, окремих інвестиційних проектів, що планується реалізовувати за рахунок коштів державного, обласного та районного бюджетів на умовах співфінансування; 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ідготувати проекти рішень районної ради про затвердження </w:t>
      </w:r>
      <w:r>
        <w:rPr>
          <w:sz w:val="28"/>
          <w:szCs w:val="28"/>
          <w:lang w:val="uk-UA"/>
        </w:rPr>
        <w:t>місцев</w:t>
      </w:r>
      <w:r>
        <w:rPr>
          <w:sz w:val="28"/>
          <w:szCs w:val="28"/>
        </w:rPr>
        <w:t>их програм, термін дії яких завершується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ці, та реалізація яких планується в наступних роках, з урахуванням необхідності їх оптимізації та приведення у відповідність до реальних можливостей районного бюджету. До 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жовтня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в установленому порядку подати їх районній раді за наявності позитивного висновку експертизи, проведеної управлінням фінансів та </w:t>
      </w:r>
      <w:r>
        <w:rPr>
          <w:sz w:val="28"/>
          <w:szCs w:val="28"/>
          <w:lang w:val="uk-UA"/>
        </w:rPr>
        <w:t>управлі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гіональ</w:t>
      </w:r>
      <w:r>
        <w:rPr>
          <w:sz w:val="28"/>
          <w:szCs w:val="28"/>
        </w:rPr>
        <w:t xml:space="preserve">ного розвитку та </w:t>
      </w:r>
      <w:r>
        <w:rPr>
          <w:sz w:val="28"/>
          <w:szCs w:val="28"/>
          <w:lang w:val="uk-UA"/>
        </w:rPr>
        <w:t>інвестицій</w:t>
      </w:r>
      <w:r>
        <w:rPr>
          <w:sz w:val="28"/>
          <w:szCs w:val="28"/>
        </w:rPr>
        <w:t xml:space="preserve">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ідготувати 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 xml:space="preserve"> жовтня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пропозиції з оптимізації мережі, штатної чисельності працівників бюджетних установ, виходячи з функціональних повноважень, завантаженості установ для розгляду їх в районній державній 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центру первинної медико-санітарної допомоги (І.Соловей)  забезпечити</w:t>
      </w:r>
      <w:r>
        <w:rPr>
          <w:sz w:val="28"/>
          <w:szCs w:val="28"/>
        </w:rPr>
        <w:t xml:space="preserve"> до 01 жовтня 2018 року укладання договорів з надання послуг первинного рівня медичної допомог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аціональною службою здоров’я України та проінформувати про проведену роботу до 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жовтня цього року голову </w:t>
      </w:r>
      <w:r>
        <w:rPr>
          <w:sz w:val="28"/>
          <w:szCs w:val="28"/>
          <w:lang w:val="uk-UA"/>
        </w:rPr>
        <w:t>районної д</w:t>
      </w:r>
      <w:r>
        <w:rPr>
          <w:sz w:val="28"/>
          <w:szCs w:val="28"/>
        </w:rPr>
        <w:t>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центральній районній лікарні (Л.Потягайло), відділу  освіти райдержадміністрації (В.Пась) у тижневий строк після отримання з Міністерства фінансів України розрахунків міжбюджетних трансфертів перевірити правильність базових показників, що застосовані при визначенні обсягів освітньої та медичної субвенцій з державного бюджету та, за необхідності, невідкладно підготувати центральним органам виконавчої влади пропозиції щодо їх коригува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центральній районній лікарні та відділу  освіти райдержадміністрації   про проведену роботу проінформувати до 01 жовтня цього року голову районної державної 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ю регіонального розвитку та інвестицій райдержадміністрації</w:t>
      </w:r>
      <w:r>
        <w:rPr>
          <w:sz w:val="28"/>
          <w:szCs w:val="28"/>
          <w:shd w:fill="FFFFFF" w:val="clear"/>
          <w:lang w:val="uk-UA"/>
        </w:rPr>
        <w:t xml:space="preserve"> (О.Нікітчук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- </w:t>
      </w:r>
      <w:r>
        <w:rPr>
          <w:color w:val="000000"/>
          <w:sz w:val="28"/>
          <w:szCs w:val="28"/>
          <w:shd w:fill="FFFFFF" w:val="clear"/>
        </w:rPr>
        <w:t xml:space="preserve">до 15 листопада 2018 року подати </w:t>
      </w:r>
      <w:r>
        <w:rPr>
          <w:color w:val="000000"/>
          <w:sz w:val="28"/>
          <w:szCs w:val="28"/>
          <w:shd w:fill="FFFFFF" w:val="clear"/>
          <w:lang w:val="uk-UA"/>
        </w:rPr>
        <w:t>управлінню фінансів райд</w:t>
      </w:r>
      <w:r>
        <w:rPr>
          <w:color w:val="000000"/>
          <w:sz w:val="28"/>
          <w:szCs w:val="28"/>
          <w:shd w:fill="FFFFFF" w:val="clear"/>
        </w:rPr>
        <w:t xml:space="preserve">ержадміністрації інформацію про соціально-економічний стан </w:t>
      </w:r>
      <w:r>
        <w:rPr>
          <w:color w:val="000000"/>
          <w:sz w:val="28"/>
          <w:szCs w:val="28"/>
          <w:shd w:fill="FFFFFF" w:val="clear"/>
          <w:lang w:val="uk-UA"/>
        </w:rPr>
        <w:t>району</w:t>
      </w:r>
      <w:r>
        <w:rPr>
          <w:color w:val="000000"/>
          <w:sz w:val="28"/>
          <w:szCs w:val="28"/>
          <w:shd w:fill="FFFFFF" w:val="clear"/>
        </w:rPr>
        <w:t xml:space="preserve"> у 2018 році і прогноз її розвитку на наступний бюджетний період для включення відповідних розрахунків до проект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айонного </w:t>
      </w:r>
      <w:r>
        <w:rPr>
          <w:color w:val="000000"/>
          <w:sz w:val="28"/>
          <w:szCs w:val="28"/>
          <w:shd w:fill="FFFFFF" w:val="clear"/>
        </w:rPr>
        <w:t>бюджету на 2019 рік та пояснювальної записки до нього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здійснити підготовчу роботу щодо формування переліків  об’єктів  будівництва, реконструкції, капітального та поточного середнього ремонту автомобільних доріг загального користування місцевого значення, вулиць і доріг комунальної власності у населених пунктах у межах прогнозних обсягів відповідної субвенції з державного бюджету на 2019 рік, доведених Державним агентством автомобільних доріг Україн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2. РЕКОМЕНД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ькому та сільським голов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забезпечити виконання завдань, визначених пунктом 1 ,2  щодо організації складання проектів відповідних бюджеті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 вимог пункту 18 Прикінцевих та перехідних положень Бюджетного кодексу України забезпечити складання  місцевих бюджетів району на 2019 рік  з урахуванням програмно-цільового бюджетування та включення до проектів рішень про бюджети сіл та міста  прогнозу відповідних бюджетів на два наступні за плановим роки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рахувати необхідність створення у відповідних місцевих бюджетах резервних фондів для ліквідації наслідків надзвичайних ситуацій та інших непередбачених витрат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 дотримання вимог статті 28 Бюджетного кодексу України щодо доступу до інформації про місцеві бюджети, в тому числі оприлюднення на офіційних веб-сайтах  рішень про затвердження місцевих бюджетів району та звітів про їх виконання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) Камінь-Каширському відділенню Ковельської міжрайонної державної податкової інспекції ( І.Платонова)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дати управлінню фінансів райдержадміністрації попередній розрахунок надходжень відповідних доходів місцевих бюджетів на 201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 для його врахування у проекті рішення про районний бюдж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и внесенні змін до Податкового кодексу України та інших законодавчих актів, які матимуть вплив на обсяг доходів місцевих бюджетів у 2019 році, невідкладно подати управлінню фінансів райдержадміністрації аналіз впливу таких змі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ортнійчук 23984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0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80"/>
        </w:tabs>
        <w:ind w:left="90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31:00Z</dcterms:created>
  <dc:creator>БЕРЕСТЮК</dc:creator>
  <dc:description/>
  <dc:language>en-US</dc:language>
  <cp:lastModifiedBy>315</cp:lastModifiedBy>
  <cp:lastPrinted>2018-09-21T09:29:00Z</cp:lastPrinted>
  <dcterms:modified xsi:type="dcterms:W3CDTF">2018-09-21T06:31:00Z</dcterms:modified>
  <cp:revision>2</cp:revision>
  <dc:subject/>
  <dc:title>КАМІНЬ-КАШИРСЬКА РАЙОННА ДЕРЖАВНА</dc:title>
</cp:coreProperties>
</file>