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12 вересня 2018 року             м. Камінь-Каширський                             </w:t>
      </w:r>
      <w:r>
        <w:rPr>
          <w:szCs w:val="28"/>
          <w:lang w:val="ru-RU"/>
        </w:rPr>
        <w:t>№ 264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8 рік</w:t>
      </w:r>
    </w:p>
    <w:p>
      <w:pPr>
        <w:pStyle w:val="Style13"/>
        <w:spacing w:before="280" w:after="0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озпорядження голови райдержадміністрації від 07 вересня 2018 року №262 «Про внесення змін до показників районного бюджету на 2018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зміни до паспорта бюджетної програми на 2018 рік по районній 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212140 «Програми і централізовані заходи у галузі охорони здоров’я» (додається), затвердженого розпорядженням  голови  районної державної адміністрації від 15.01.2018 року №8 (зі змінами та доповненн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0:00Z</dcterms:created>
  <dc:creator>User</dc:creator>
  <dc:description/>
  <cp:keywords/>
  <dc:language>en-US</dc:language>
  <cp:lastModifiedBy>Admin</cp:lastModifiedBy>
  <cp:lastPrinted>2018-09-20T14:37:00Z</cp:lastPrinted>
  <dcterms:modified xsi:type="dcterms:W3CDTF">2018-10-10T08:06:00Z</dcterms:modified>
  <cp:revision>3</cp:revision>
  <dc:subject/>
  <dc:title/>
</cp:coreProperties>
</file>