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0 вересня 2018 року              м.Камінь-Каширський                                  № 26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0" w:name="OLE_LINK12"/>
      <w:bookmarkStart w:id="1" w:name="OLE_LINK11"/>
      <w:bookmarkEnd w:id="0"/>
      <w:bookmarkEnd w:id="1"/>
      <w:r>
        <w:rPr>
          <w:sz w:val="28"/>
          <w:szCs w:val="28"/>
          <w:lang w:val="uk-UA"/>
        </w:rPr>
        <w:t xml:space="preserve">Про введення штатних одиниць у закладі осві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OLE_LINK12"/>
      <w:bookmarkStart w:id="3" w:name="OLE_LINK11"/>
      <w:bookmarkStart w:id="4" w:name="OLE_LINK12"/>
      <w:bookmarkStart w:id="5" w:name="OLE_LINK11"/>
      <w:bookmarkEnd w:id="4"/>
      <w:bookmarkEnd w:id="5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Відповідно до п.6 ст.13; п.п. 1, 3 ст.22 Закону України «Про місцеві державні адміністрації», </w:t>
      </w:r>
      <w:r>
        <w:rPr>
          <w:sz w:val="28"/>
          <w:szCs w:val="28"/>
          <w:lang w:val="uk-UA"/>
        </w:rPr>
        <w:t>наказів Міністерства освіти і науки України від 06.12.2010 №1205 «Про затвердження Типових штатних нормативів закладів загальної середньої освіти», зареєстрованого в Міністерстві юстиції України 22 грудня 2010 року за №1308/18603, у зв’язку зі збільшенням класів, відповідно, використання двозмінного режиму навчання та з метою раціонального використання коштів в навчально-виховному комплексі «Загальноосвітня школа І-ІІІ ступенів-ліцей» №1 ім.Євгена Шабліовського м.Каменя-Каширськог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ести в штатний розпис навчально-виховного комплексу «Загальноосвітня школа І-ІІІ ступенів-ліцей» №1 ім.Євгена Шабліовського м.Каменя-Каширського додатково 5 штатних одиниць прибиральника службових приміщень та одну штатну одиницю гардеробника з 10 вересня 2018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еревести 34 штатні одиниці кочегарів, операторів, опалювачів, які працюють протягом календарного року на 34 штатні одиниці, які працюють протягом опалювального сезон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</w:rPr>
        <w:t>Пась 231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17:00Z</dcterms:created>
  <dc:creator>Admin</dc:creator>
  <dc:description/>
  <dc:language>en-US</dc:language>
  <cp:lastModifiedBy>315</cp:lastModifiedBy>
  <cp:lastPrinted>2018-09-13T09:57:00Z</cp:lastPrinted>
  <dcterms:modified xsi:type="dcterms:W3CDTF">2018-09-21T06:17:00Z</dcterms:modified>
  <cp:revision>2</cp:revision>
  <dc:subject/>
  <dc:title>Додаток 12</dc:title>
</cp:coreProperties>
</file>