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 xml:space="preserve">04 вересня 2018 року 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259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ідсумки роботи зі зверненнями громадян, що надійшли до райдержадміністрації та органів місцевого самоврядування за І півріччя 2018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ідповідно до Закону України «Про звернення громадян», </w:t>
      </w:r>
      <w:r>
        <w:rPr>
          <w:sz w:val="28"/>
          <w:szCs w:val="28"/>
        </w:rPr>
        <w:t>Указу Президента України від 7 лютого 2008 року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</w:t>
      </w:r>
      <w:r>
        <w:rPr>
          <w:sz w:val="28"/>
        </w:rPr>
        <w:t>, враховуючи рішення колегії районної державної адміністрації № 4/7 від 27 серпня 2018 року та особливу роль роботи із зверненнями громадян, з метою підвищення її ефективності, забезпечення постійного зв’язку між державою та громадянином, утвердження демократичної, соціальної, правової держави та вирішення життєво важливих проблем громадян району, усунення недоліків у цій сфері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 ЗОБОВ’ЯЗУЮ  керівників </w:t>
      </w:r>
      <w:r>
        <w:rPr>
          <w:sz w:val="28"/>
          <w:szCs w:val="28"/>
        </w:rPr>
        <w:t>відділів, управлінь та інших структурних підрозділів райдержадміністрації, РЕКОМЕНДУЮ міському та сільським головам, керівникам органів державного управління в районі у межах повноважен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овідку про підсумки роботи зі зверненнями громадян, що надійшли до районної державної адміністрації та органів місцевого самоврядування за І півріччя 2018 року (додається) взяти до відома та врахувати в роботі;</w:t>
      </w:r>
    </w:p>
    <w:p>
      <w:pPr>
        <w:pStyle w:val="2"/>
        <w:spacing w:lineRule="auto" w:line="240" w:before="0" w:after="0"/>
        <w:ind w:left="0" w:firstLine="539"/>
        <w:jc w:val="both"/>
        <w:rPr>
          <w:rStyle w:val="Style1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абезпечити неухильне виконання Закону України «Про звернення громадян» та Указу Президента України від 07 лютого 2008 року                            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 вжити додаткових заходів щодо вдосконалення роботи із зверненнями громадян, особливу увагу приділити організації систематичних зустрічей  із населенням як безпосередньо на місцях, так і через засоби масової інформації;</w:t>
      </w:r>
    </w:p>
    <w:p>
      <w:pPr>
        <w:pStyle w:val="Normal"/>
        <w:ind w:right="-81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чітко дотримуватись графіків особистих, в тому числі виїзних прийомів громадян, графіків «прямих телефонних ліній»;</w:t>
      </w:r>
    </w:p>
    <w:p>
      <w:pPr>
        <w:pStyle w:val="Normal"/>
        <w:ind w:right="-81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вжити заходів щодо здійснення контролю за виконавською дисципліною посадових осіб, які відповідають за організацію роботи із зверненнями громадян та результативністю вирішення порушених у зверненнях питань, в тому числі шляхом притягнення винних осіб,  у  встановленому  законодавством  порядку,  до        </w:t>
      </w:r>
    </w:p>
    <w:p>
      <w:pPr>
        <w:pStyle w:val="Normal"/>
        <w:ind w:right="-81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81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сциплінарної відповідальності за невиконання чи неналежне виконання службових обов’язків щодо розгляду звернень громадя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. Начальникові відділу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 В. Сорочук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забезпечити   проведення перевірок  роботи із зверненнями громадян у структурних підрозділах райдержадміністрації, виконавчих  комітетах міської  та  сільських   рад згідно затверджених графікі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  <w:lang w:eastAsia="uk-UA"/>
        </w:rPr>
        <w:t>забезпечити організацію виїзних прийомів керівництвом  райдержадміністрації за місцем проживання 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забезпечити систематичне надання методичної та практичної допомоги в роботі із зверненнями громадян структурним підрозділам райдержадміністрації, виконавчим комітетам міської та сільських рад; 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</w:t>
      </w:r>
      <w:r>
        <w:rPr>
          <w:b/>
          <w:sz w:val="28"/>
          <w:szCs w:val="28"/>
        </w:rPr>
        <w:t>В. ДУНАЙ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рочук  233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qFormat/>
    <w:rPr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2:32:00Z</dcterms:created>
  <dc:creator>uristval</dc:creator>
  <dc:description/>
  <dc:language>en-US</dc:language>
  <cp:lastModifiedBy>315</cp:lastModifiedBy>
  <cp:lastPrinted>2018-09-10T17:09:00Z</cp:lastPrinted>
  <dcterms:modified xsi:type="dcterms:W3CDTF">2018-09-13T12:32:00Z</dcterms:modified>
  <cp:revision>2</cp:revision>
  <dc:subject/>
  <dc:title/>
</cp:coreProperties>
</file>