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pacing w:val="8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04 вересня 2018 року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мінь-Каширський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№ 258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  <w:lang w:val="uk-UA"/>
        </w:rPr>
        <w:t xml:space="preserve">Про хід виконання Стратегії розвитку </w:t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інь-Каширського району на період до 2020 року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  <w:lang w:val="uk-UA"/>
        </w:rPr>
        <w:t>за підсумками І півріччя 2018 року</w:t>
      </w:r>
    </w:p>
    <w:p>
      <w:pPr>
        <w:pStyle w:val="21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робота органів виконавчої влади та органів місцевого самоврядування району спрямовувалася на виконання завдань Стратегії розвитку Камінь-Каширського району на період до 2020 року (далі - Стратегія), затвердженої рішенням районної ради від 26.12.2016 року № 15/2  «Про стратегію розвитку Камінь-Каширського району на  період до 2020 року»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півріччя 2018 року  до загального фонду місцевих бюджетів надійшло 41172,482 тис. грн. власних доходів, що становить 113,5% або на 4901,2 тис. грн. більше затвердженого плану на І піврічч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– червні 2018 року підприємствами  реалізовано промислової  продукції на суму 55982,8 тис. грн. В загальному обсязі реалізації промислової продукції по області частка району складає 0,4%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сяг виконаних робіт будівельними організаціями за січень-квітень 2018 року  становить  1223 тис. грн., що становить 0,4 % до загального по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селенню району з усіх джерел фінансування виплачено  198,6  млн. грн., в т.ч. 99,2  млн. грн. - соціальних допомог, 26,8  млн. грн. постраждалим внаслідок Чорнобильської катастрофи.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3 ст.2, п.2 ст.13, п. п. 1,2 ст. 17 Закону України "Про місцеві державні адміністрації", враховуючи рішення районної ради від 26.02.2016 року  № 6/3 «Про Програму економічного і соціального розвитку Камінь-Каширського району на 2016 рік», з метою підвищення рівня відповідальності місцевих органів влади, структурних підрозділів райдержадміністрації у співпраці з органами місцевого самоврядування, враховуючи рішення колегії райдержадміністрації від 27.08.2018 року №4/1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айонній робочій групі по забезпеченню легалізації робочих місць максимально посилити роботу з суб’єктами господарської діяльності щодо легалізації робочих місць, запобігання ухиленню суб’єктами господарювання від оподаткування, дотримання мінімальних гарантій в оплаті пра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им комітетам міської та сільських ра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сти роботу щодо виявлення фактів торгівлі групою підакцизних товарів (паливо,  спирт,  алкогольні напої та тютюнові вироби).  Про наявність таких фактів повідомляти районну комісію з координації дій державних органів, що здійснюють державний контроль за виробництвом і обігом підакцизних товарів;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) посилити роботу щодо наповнення місцевих бюджетів з суб’єктами господарювання, які здійснювали (-ють) заготівлю другорядних лісових матеріалів;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) при затвердженні регуляторних актів забезпечити безумовне дотримання Закону України «Про засади державної регуляторної політики у сфері господарської діяльності»;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) спільно з управлінням регіонального розвиту та інвестицій райдержадміністрації згенерувати/розробити інвестиційні пропозиції типу Brown-field та Green-field (вільні земельні ділянки без /з споруд (-ами));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) провести інформаційно-роз’яснювальну роботу щодо діяльності нелегальних перевізників;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) проводити моніторинг інтернет ресурсу «Ресурсний центр ГУРТ» (https://gurt.org.ua).</w:t>
      </w:r>
    </w:p>
    <w:p>
      <w:pPr>
        <w:pStyle w:val="Subtitle"/>
        <w:tabs>
          <w:tab w:val="clear" w:pos="708"/>
          <w:tab w:val="left" w:pos="0" w:leader="none"/>
        </w:tabs>
        <w:spacing w:lineRule="auto" w:line="228" w:before="0" w:after="0"/>
        <w:ind w:firstLine="540"/>
        <w:jc w:val="both"/>
        <w:rPr/>
      </w:pPr>
      <w:r>
        <w:rPr>
          <w:b w:val="false"/>
          <w:sz w:val="28"/>
          <w:szCs w:val="28"/>
        </w:rPr>
        <w:tab/>
        <w:t xml:space="preserve">3. Визнати незадовільною роботу Полицівської та Тоболівської сільських рад  в частині освоєння коштів субвенції з державного бюджету місцевим бюджетам, передбаченої на соціально-економічний розвиток Камінь-Каширського району у 2017 роц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райдержадміністрації (О.Михалік).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  <w:position w:val="0"/>
      <w:sz w:val="24"/>
      <w:sz w:val="24"/>
      <w:szCs w:val="24"/>
      <w:shd w:fill="auto" w:val="clear"/>
      <w:vertAlign w:val="baseline"/>
    </w:rPr>
  </w:style>
  <w:style w:type="character" w:styleId="Style16">
    <w:name w:val="Текст Знак"/>
    <w:qFormat/>
    <w:rPr>
      <w:rFonts w:ascii="Courier New" w:hAnsi="Courier New" w:eastAsia="Batang;바탕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eastAsia="Batang;바탕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17:00Z</dcterms:created>
  <dc:creator>UserXP</dc:creator>
  <dc:description/>
  <dc:language>en-US</dc:language>
  <cp:lastModifiedBy>315</cp:lastModifiedBy>
  <cp:lastPrinted>2015-05-12T15:30:00Z</cp:lastPrinted>
  <dcterms:modified xsi:type="dcterms:W3CDTF">2018-09-13T12:17:00Z</dcterms:modified>
  <cp:revision>2</cp:revision>
  <dc:subject/>
  <dc:title/>
</cp:coreProperties>
</file>