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 xml:space="preserve">                                            </w:t>
      </w: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04 вересня 2018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255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Про створення робочої групи з перевірки санітарного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стану закладів освіти району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На підставі пунктів 1, 3, 4 ст. 22 Закону України „Про місцеві державні адміністрації”, ст. 26 Закону України „Про освіту”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твердити склад робочої групи з перевірки санітарного стану закладів освіти району згідно з додатком 1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твердити схему маршрутів руху робочої групи з перевірки санітарного стану закладів освіти району згідно з додатком 2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ОБОВ’ЯЗУЮ: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Робочу групу з 5 по 10 вересня 2018 року провести перевірки санітарного стану приміщень освітнього призначення закладів дошкільної, загальної середньої, позашкільної освіти району.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2) Членам робочої групи у своїй  діяльності  керуватись відповідними посадовими інструкціями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0" w:leader="none"/>
        </w:tabs>
        <w:ind w:right="-8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.ДУНАЙЧУК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Пась 233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54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>до розпорядження голови райдержадміністрації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>від</w:t>
        <w:softHyphen/>
        <w:softHyphen/>
        <w:t xml:space="preserve"> 04.09.2018 № 255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клад робочої груп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 перевірки санітарного стану закладів освіти району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Михалік                               - голова комісії, перший заступник голови  районної   </w:t>
      </w:r>
    </w:p>
    <w:p>
      <w:pPr>
        <w:pStyle w:val="Normal"/>
        <w:rPr/>
      </w:pPr>
      <w:r>
        <w:rPr>
          <w:bCs/>
          <w:sz w:val="28"/>
          <w:szCs w:val="28"/>
        </w:rPr>
        <w:t>Олександр Юрійович          державної адміністрації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Пась                                      -  заступник голови комісії, начальник   </w:t>
      </w:r>
    </w:p>
    <w:p>
      <w:pPr>
        <w:pStyle w:val="Normal"/>
        <w:rPr/>
      </w:pPr>
      <w:r>
        <w:rPr>
          <w:bCs/>
          <w:sz w:val="28"/>
          <w:szCs w:val="28"/>
        </w:rPr>
        <w:t>Віктор Іванович                   відділу освіти районної  державної  адміністрації;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члени комісії: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Макарчук                            - начальник Камінь-Каширського районного 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Віталій Юхимович               управління Головного  управління </w:t>
        <w:tab/>
        <w:tab/>
        <w:tab/>
        <w:tab/>
        <w:tab/>
        <w:tab/>
        <w:tab/>
        <w:t xml:space="preserve">       Держпродспоживслужби у Волинській області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рум                                     - начальник    господарської групи  відділу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Лідія Степанівна                  освіти районної  державної адміністрації;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ороз                                 -  інженер господарської групи відділу </w:t>
      </w:r>
    </w:p>
    <w:p>
      <w:pPr>
        <w:pStyle w:val="Normal"/>
        <w:rPr/>
      </w:pPr>
      <w:r>
        <w:rPr>
          <w:bCs/>
          <w:sz w:val="28"/>
          <w:szCs w:val="28"/>
        </w:rPr>
        <w:t>Ігор Миколайович                освіти  районної  державної адміністрації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Мисік</w:t>
        <w:tab/>
        <w:t xml:space="preserve">                        -  інженер з технічного нагляду господарської групи </w:t>
      </w:r>
    </w:p>
    <w:p>
      <w:pPr>
        <w:pStyle w:val="Normal"/>
        <w:rPr/>
      </w:pPr>
      <w:r>
        <w:rPr>
          <w:bCs/>
          <w:sz w:val="28"/>
          <w:szCs w:val="28"/>
        </w:rPr>
        <w:t>Віктор Володимирович       відділу освіти райдержадміністрації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Юрчик </w:t>
        <w:tab/>
        <w:tab/>
        <w:tab/>
        <w:t xml:space="preserve">   -  начальник  відділу  державного нагляду з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Богдан Валентинович</w:t>
        <w:tab/>
        <w:t xml:space="preserve">     дотриманням санітарного законодавств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 xml:space="preserve">     Камінь-Каширського районного управлінн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 xml:space="preserve">     Головного управління Держпродспоживслужби</w:t>
      </w:r>
    </w:p>
    <w:p>
      <w:pPr>
        <w:pStyle w:val="Normal"/>
        <w:rPr/>
      </w:pPr>
      <w:r>
        <w:rPr>
          <w:bCs/>
          <w:sz w:val="28"/>
          <w:szCs w:val="28"/>
        </w:rPr>
        <w:tab/>
        <w:tab/>
        <w:tab/>
        <w:tab/>
        <w:t xml:space="preserve">     у Волинській області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ймак </w:t>
        <w:tab/>
        <w:tab/>
        <w:tab/>
        <w:t xml:space="preserve">   - головний спеціаліст  відділу  державного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Юлія Анатоліївна </w:t>
        <w:tab/>
        <w:t xml:space="preserve">     нагляду за дотриманням санітарного законодавств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 xml:space="preserve">     Камінь-Каширського районного  управлінн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 xml:space="preserve">     Головного управління Держпродспоживслужб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 xml:space="preserve">    у Волинській області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Дуда  </w:t>
        <w:tab/>
        <w:tab/>
        <w:tab/>
        <w:t xml:space="preserve">   - головний спеціаліст  відділу  безпечності харчових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Григорій Микитович </w:t>
        <w:tab/>
        <w:t xml:space="preserve">     продуктів та ветеринарії Камінь-Каширського </w:t>
        <w:tab/>
        <w:tab/>
        <w:tab/>
        <w:tab/>
        <w:tab/>
        <w:t xml:space="preserve">     районного управління Головного управлі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 xml:space="preserve">    Держпродспоживслужби у Волинській області;</w:t>
      </w:r>
    </w:p>
    <w:p>
      <w:pPr>
        <w:pStyle w:val="Normal"/>
        <w:jc w:val="both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Начальник відділу освіти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8"/>
          <w:sz w:val="28"/>
          <w:szCs w:val="28"/>
        </w:rPr>
        <w:t xml:space="preserve">райдержадміністрації </w:t>
        <w:tab/>
        <w:tab/>
        <w:tab/>
        <w:tab/>
        <w:t xml:space="preserve">                                       В.Па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>до розпорядження голови райдерж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від</w:t>
        <w:softHyphen/>
        <w:softHyphen/>
        <w:t xml:space="preserve"> 04.09.2018 № 255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Схе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аршрутів руху робочої групи з перевірки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анітарного стану закладів освіти району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ороз І.М., Юрчик Б.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ршрут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порний навчальний заклад «загальноосвітня школа І-ІІІ ступенів с.Пнівне», Соснівська філія опорного навчального закладу «загальноосвітня школа І-ІІІ ступенів с.Пнівне», Волицька філія опорного навчального закладу «загальноосвітня школа І-ІІІ ступенів с.Пнівне», Фаринківська філія опорного навчального закладу «загальноосвітня школа І-ІІІ ступенів с.Пнівне»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загальноосвітні школи сіл  Воєгоще, Брониця, Старі Червища,  Тоболи, Рудка Червинська, Нові Червища, Боровне, Оленине, Житнівка, Гута-Боровенська, Полиці; дошкільні навчальні заклади сіл Воєгоще, Брониця, Пнівне, Тоболи, Гута-Боровенська, Полиці, №2, 3, 4 м.Каменя-Каширського та міжшкільний навчально-виробничий комбінат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рум Л.С., Приймак Ю.А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Маршрут: загальноосвітні школи сіл  Підцир’я, Залісся, Нуйно, Качин, Личини, Сошичне, Клітицьк, Карасин, Стобихівка, Радошинка, Карпилівка, Гута-Камінська, Верхи, Піщане, Великий Обзир, навчально-виховні комплекси №1, №2 м.Каменя-Каширського; дошкільні навчальні заклади сіл №1, 2 Нуйно, Підцир’я, Сошичне, Карасин, станція юних техніків, будинок дитячої та юнацької творчості, районна станція юних туристів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исік В.В., Дуда Г.М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ршрут: загальноосвітні школи сіл Бузаки, Краснилівка, Мостище, Мельники-Мостище, Острівок, Черче, Підбороччя, Добре, Теклине, Дубровиця, Хотешів, Котуш, Підріччя, Раків Ліс, Осівці, Грудки, Видерта, Ворокомле; навчально-виховний комплекс с.Видричі; дошкільні навчальні заклади сіл Хотешів, Раків Ліс, Осівці, Грудки, Видерта, Ворокомле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Начальник відділу освіти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8"/>
          <w:sz w:val="28"/>
          <w:szCs w:val="28"/>
        </w:rPr>
        <w:t xml:space="preserve">райдержадміністрації </w:t>
        <w:tab/>
        <w:tab/>
        <w:tab/>
        <w:tab/>
        <w:t xml:space="preserve">                                       В.Па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44:00Z</dcterms:created>
  <dc:creator>Пользователь</dc:creator>
  <dc:description/>
  <dc:language>en-US</dc:language>
  <cp:lastModifiedBy>315</cp:lastModifiedBy>
  <cp:lastPrinted>2018-09-06T09:02:00Z</cp:lastPrinted>
  <dcterms:modified xsi:type="dcterms:W3CDTF">2018-09-10T08:44:00Z</dcterms:modified>
  <cp:revision>2</cp:revision>
  <dc:subject/>
  <dc:title/>
</cp:coreProperties>
</file>