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31 серпня 2018 року              м.Камінь-Каширський                                  № 25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  <w:lang w:val="uk-UA"/>
        </w:rPr>
        <w:t xml:space="preserve">Про введення штатних одиниць у закладах освіт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Відповідно до п.6 ст.13; п.п. 1, 3 ст.22 Закону України «Про місцеві державні адміністрації», </w:t>
      </w:r>
      <w:r>
        <w:rPr>
          <w:sz w:val="28"/>
          <w:szCs w:val="28"/>
          <w:lang w:val="uk-UA"/>
        </w:rPr>
        <w:t>наказів Міністерства освіти і науки України від 06.12.2010 №1205 «Про затвердження Типових штатних нормативів закладів загальної середньої освіти», зареєстрованого в Міністерстві юстиції України 22 грудня 2010 року за №1308/18603, у зв’язку з організацією навчання за інклюзивною формою у закладах загальної середньої осві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Увести в штатні розписи закладів освіти штатні одиниці асистента вчителя інклюзивного навчання для роботи з учнями з особливими освітніми потребам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о 2,0 посадових оклади в навчально-виховному комплексі «Загальноосвітня школа І-ІІІ ступенів-ліцей» №1 ім.Євгена Шабліовського м.Каменя-Каширського, навчально-виховному комплексі «Загальноосвітня школа І-ІІІ ступенів-гімназія» №2 м.Каменя-Каширського і загальноосвітній школі І-ІІ ступенів с.Осівці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о 1,0 посадовому окладу в загальноосвітніх школах І-ІІІ ступенів сіл Грудки, Нуйно, Підцир’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0,5 посадового окладу в загальноосвітніх школах І-ІІІ ступенів сіл Бузаки, Раків Ліс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,25 посадового окладу в загальноосвітній школі І-ІІІ ступенів с.Вороком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ведення штатних одиниць у закладах освіти здійснюється в межах уточненого плану асигнувань на заробітну плату у 2018 році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</w:rPr>
      </w:pPr>
      <w:r>
        <w:rPr>
          <w:bCs/>
        </w:rPr>
        <w:t>Пась 2318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голови</w:t>
        <w:tab/>
        <w:tab/>
        <w:tab/>
        <w:tab/>
        <w:tab/>
        <w:tab/>
        <w:tab/>
        <w:t xml:space="preserve">     О.Михалік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 державної адміністрації                                        «___»________2018  р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  <w:tab/>
        <w:tab/>
        <w:tab/>
        <w:tab/>
        <w:tab/>
        <w:tab/>
        <w:tab/>
        <w:tab/>
        <w:t xml:space="preserve">        О.Ващу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      «___»________2018 р.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освіти  </w:t>
        <w:tab/>
        <w:t xml:space="preserve">               </w:t>
        <w:tab/>
        <w:tab/>
        <w:tab/>
        <w:t xml:space="preserve">      </w:t>
        <w:tab/>
        <w:tab/>
        <w:tab/>
        <w:t xml:space="preserve">   В.Пась                                                                                                  районної державної адміністрації                                         «___»________2018 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фінансів</w:t>
        <w:tab/>
        <w:tab/>
        <w:tab/>
        <w:tab/>
        <w:tab/>
        <w:tab/>
        <w:t xml:space="preserve">  В.Бортн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«___»________2018 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юридичної  роботи,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заємодії з правоохоронними </w:t>
      </w:r>
      <w:r>
        <w:rPr>
          <w:sz w:val="28"/>
          <w:szCs w:val="28"/>
        </w:rPr>
        <w:t xml:space="preserve">органами,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итань запобігання і протидії коруп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а роботи із зверненнями громадян                  </w:t>
      </w: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.Сорочук</w:t>
      </w:r>
    </w:p>
    <w:p>
      <w:pPr>
        <w:pStyle w:val="Normal"/>
        <w:rPr/>
      </w:pPr>
      <w:r>
        <w:rPr>
          <w:sz w:val="28"/>
          <w:szCs w:val="28"/>
          <w:lang w:val="uk-UA"/>
        </w:rPr>
        <w:t>апарату  районної державної адміністрації                          «___»________2018  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 загального відділу апарату                                   </w:t>
        <w:tab/>
        <w:t xml:space="preserve">      О.Слюсар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ї державної адміністрації                                       «____»_______2018 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p>
      <w:pPr>
        <w:pStyle w:val="Normal"/>
        <w:jc w:val="center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p>
      <w:pPr>
        <w:pStyle w:val="Normal"/>
        <w:jc w:val="center"/>
        <w:rPr>
          <w:spacing w:val="8"/>
          <w:sz w:val="28"/>
          <w:lang w:val="uk-UA"/>
        </w:rPr>
      </w:pPr>
      <w:r>
        <w:rPr>
          <w:spacing w:val="8"/>
          <w:sz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12:00Z</dcterms:created>
  <dc:creator>Admin</dc:creator>
  <dc:description/>
  <dc:language>en-US</dc:language>
  <cp:lastModifiedBy>315</cp:lastModifiedBy>
  <cp:lastPrinted>2018-02-12T15:32:00Z</cp:lastPrinted>
  <dcterms:modified xsi:type="dcterms:W3CDTF">2018-09-13T09:12:00Z</dcterms:modified>
  <cp:revision>2</cp:revision>
  <dc:subject/>
  <dc:title>Додаток 12</dc:title>
</cp:coreProperties>
</file>