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/>
        <w:t xml:space="preserve">28 серпня 2018 року </w:t>
      </w:r>
      <w:r>
        <w:rPr>
          <w:sz w:val="32"/>
          <w:szCs w:val="28"/>
        </w:rPr>
        <w:t xml:space="preserve">             </w:t>
      </w:r>
      <w:r>
        <w:rPr>
          <w:szCs w:val="28"/>
        </w:rPr>
        <w:t>м. Камінь-Каширський</w:t>
        <w:tab/>
        <w:tab/>
        <w:tab/>
        <w:tab/>
        <w:t xml:space="preserve">№ 251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Cs/>
          <w:sz w:val="28"/>
          <w:lang w:val="uk-UA"/>
        </w:rPr>
        <w:t xml:space="preserve">Про внесення змін до </w:t>
      </w:r>
      <w:r>
        <w:rPr>
          <w:color w:val="000000"/>
          <w:sz w:val="28"/>
          <w:szCs w:val="28"/>
          <w:lang w:val="uk-UA"/>
        </w:rPr>
        <w:t>Положення про уповноважену особ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итань запобігання та виявлення корупції в райдержадміністрації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rFonts w:eastAsia="Times New Roman"/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Відповідно до законів України «Про місцеві державні адміністрації», «Про запобігання корупції», постанови Кабінету Міністрів України від 4 вересня 2013 року № 706 «Питання запобігання та виявлення корупції»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lang w:val="uk-UA"/>
        </w:rPr>
        <w:t>1. Внести   до</w:t>
      </w:r>
      <w:r>
        <w:rPr>
          <w:color w:val="000000"/>
          <w:sz w:val="28"/>
          <w:szCs w:val="28"/>
          <w:lang w:val="uk-UA"/>
        </w:rPr>
        <w:t xml:space="preserve"> Положення про уповноважену особу з питань запобігання та виявлення корупції в райдержадміністрації затвердженого, </w:t>
      </w:r>
      <w:r>
        <w:rPr>
          <w:bCs/>
          <w:sz w:val="28"/>
          <w:lang w:val="uk-UA"/>
        </w:rPr>
        <w:t>розпорядженням голови     райдержадміністрації      від  31 грудня 2013 року № 422 «Про визначення уповноважених осіб з питань запобігання та виявлення корупції та затвердження Положення про уповноважену особу з питань запобігання та виявлення корупції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иклавши  у редакції, що додаєтьс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, що втратили чинність пункт 2 розпорядження голови райдержадміністрації від 04 травня 2017 року № 133 «Про внесення змін до розпорядження голови райдержадміністрації від 31 грудня 2013 року № 422» та пункт 2 розпорядження голови райдержадміністрації від 31 грудня 2013 року      № 422 «</w:t>
      </w:r>
      <w:r>
        <w:rPr>
          <w:bCs/>
          <w:sz w:val="28"/>
          <w:lang w:val="uk-UA"/>
        </w:rPr>
        <w:t>Про визначення уповноважених осіб з питань запобігання та виявлення корупції та затвердження Положення про уповноважену особу з питань запобігання та виявлення корупції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Голова                                                                                </w:t>
      </w:r>
      <w:r>
        <w:rPr>
          <w:b/>
          <w:bCs/>
          <w:sz w:val="28"/>
          <w:lang w:val="uk-UA"/>
        </w:rPr>
        <w:t>В.  ДУНАЙ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орочук 23332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before="280" w:after="200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pacing w:before="28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00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pacing w:before="280" w:after="200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озпорядження голови  </w:t>
      </w:r>
    </w:p>
    <w:p>
      <w:pPr>
        <w:pStyle w:val="Normal"/>
        <w:spacing w:before="280" w:after="200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pacing w:before="280" w:after="200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_____________________№______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уповноважену особу з питань запобігання та виявлення корупції в рай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Уповноваженою особою з питань запобігання та виявлення корупції в районній державній адміністрації (надалі уповноважена особа) є за посадою начальник відділу юридичної роботи, взаємодії з правоохоронними органами, з питань запобігання і протидії корупції та роботи із зверненнями громадян  апарату Камінь-Каширської районної державної 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щодо  визначення уповноваженої особи приймається розпорядженням голови райдержадміністрації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У цьому Положенні терміни вживаються у значенні, наведеному в Законі України «Про запобігання корупції».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. У своїй діяльності уповноважена особа керується Конституцією та законами України, а також указами Президента України і постановами Верховної ради України, актами Кабінету Міністрів України, міжнародними договорами України, цим Положенням, іншими актами законодавства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Уповноважена особа підзвітна голові районної державної адміністрації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 Основними завданнями уповноваженої особи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ідготовка, забезпечення та контроль за здійсненням заходів щодо запобігання корупції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n27"/>
      <w:bookmarkEnd w:id="6"/>
      <w:r>
        <w:rPr>
          <w:sz w:val="28"/>
          <w:szCs w:val="28"/>
        </w:rPr>
        <w:t>2) надання методичної та консультаційної допомоги з питань дотримання вимог антикорупційного законодав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7" w:name="n28"/>
      <w:bookmarkEnd w:id="7"/>
      <w:r>
        <w:rPr>
          <w:sz w:val="28"/>
          <w:szCs w:val="28"/>
          <w:lang w:val="uk-UA"/>
        </w:rPr>
        <w:t>3) участь в інформаційному та науково-дослідному забезпеченні здійснення заходів щодо запобігання та виявлення корупції, а також міжнародному співробітництві в зазначеній сфер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8" w:name="n29"/>
      <w:bookmarkEnd w:id="8"/>
      <w:r>
        <w:rPr>
          <w:sz w:val="28"/>
          <w:szCs w:val="28"/>
          <w:lang w:val="uk-UA"/>
        </w:rPr>
        <w:t>4) проведення організаційної та роз’яснювальної роботи із запобігання, виявлення і протидії корупції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n31"/>
      <w:bookmarkStart w:id="10" w:name="n30"/>
      <w:bookmarkEnd w:id="9"/>
      <w:bookmarkEnd w:id="10"/>
      <w:r>
        <w:rPr>
          <w:sz w:val="28"/>
          <w:szCs w:val="28"/>
        </w:rPr>
        <w:t>6) здійснення контролю за дотриманням вимог законодавства щодо врегулювання конфлікту інтерес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11" w:name="n106"/>
      <w:bookmarkEnd w:id="11"/>
      <w:r>
        <w:rPr>
          <w:sz w:val="28"/>
          <w:szCs w:val="28"/>
        </w:rPr>
        <w:t>7) здійснення контролю за дотриманням антикорупцій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повноважена особа відповідно до покладених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12" w:name="n34"/>
      <w:bookmarkEnd w:id="12"/>
      <w:r>
        <w:rPr>
          <w:sz w:val="28"/>
          <w:szCs w:val="28"/>
          <w:lang w:val="uk-UA"/>
        </w:rPr>
        <w:t>2) надає структурним підрозділам райдержадміністрації, установам що належать до сфери управління райдержадміністрації та їх окремим працівникам роз’яснення щодо застосування антикорупційного законодав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/>
      </w:pPr>
      <w:bookmarkStart w:id="13" w:name="n35"/>
      <w:bookmarkEnd w:id="13"/>
      <w:r>
        <w:rPr>
          <w:sz w:val="28"/>
          <w:szCs w:val="28"/>
          <w:lang w:val="uk-UA"/>
        </w:rPr>
        <w:t>3) 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і службових осіб райдержадміністрації, вносить голові райдержадміністрації пропозиції щодо усунення таких риз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n36"/>
      <w:bookmarkEnd w:id="14"/>
      <w:r>
        <w:rPr>
          <w:sz w:val="28"/>
          <w:szCs w:val="28"/>
        </w:rPr>
        <w:t>4) надає допомогу в заповненні декларацій особи, уповноваженої на виконання функцій держави або місцевого самоврядування;</w:t>
      </w:r>
    </w:p>
    <w:p>
      <w:pPr>
        <w:pStyle w:val="Normal"/>
        <w:ind w:firstLine="708"/>
        <w:jc w:val="both"/>
        <w:rPr/>
      </w:pPr>
      <w:bookmarkStart w:id="15" w:name="n38"/>
      <w:bookmarkStart w:id="16" w:name="n115"/>
      <w:bookmarkEnd w:id="15"/>
      <w:bookmarkEnd w:id="16"/>
      <w:r>
        <w:rPr>
          <w:sz w:val="28"/>
          <w:szCs w:val="28"/>
          <w:lang w:val="uk-UA"/>
        </w:rPr>
        <w:t>5) у разі виявлення фактів, що можуть свідчити про вчинення корупційних або пов’язаних з корупцією правопорушень посадовими чи службовими особами райдержадміістрації, інформує в установленому порядку про такі факти голову райдержадміністрації (керівника апарату райдержадміністрації), а також правоохоронні органи відповідно до їх компетенції;</w:t>
      </w:r>
    </w:p>
    <w:p>
      <w:pPr>
        <w:pStyle w:val="Normal"/>
        <w:ind w:firstLine="708"/>
        <w:jc w:val="both"/>
        <w:rPr/>
      </w:pPr>
      <w:bookmarkStart w:id="17" w:name="n39"/>
      <w:bookmarkStart w:id="18" w:name="n116"/>
      <w:bookmarkEnd w:id="17"/>
      <w:bookmarkEnd w:id="18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веде облік працівників</w:t>
      </w:r>
      <w:r>
        <w:rPr>
          <w:sz w:val="28"/>
          <w:szCs w:val="28"/>
          <w:lang w:val="uk-UA"/>
        </w:rPr>
        <w:t xml:space="preserve"> райдержадміністрації</w:t>
      </w:r>
      <w:r>
        <w:rPr>
          <w:sz w:val="28"/>
          <w:szCs w:val="28"/>
        </w:rPr>
        <w:t>, притягнутих до відповідальності за вчинення корупційних правопорушень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bookmarkStart w:id="19" w:name="n40"/>
      <w:bookmarkEnd w:id="19"/>
      <w:r>
        <w:rPr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  <w:lang w:val="uk-UA"/>
        </w:rPr>
        <w:t xml:space="preserve"> взаємодіє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;</w:t>
      </w:r>
    </w:p>
    <w:p>
      <w:pPr>
        <w:pStyle w:val="Normal"/>
        <w:ind w:firstLine="708"/>
        <w:jc w:val="both"/>
        <w:rPr/>
      </w:pPr>
      <w:bookmarkStart w:id="20" w:name="n41"/>
      <w:bookmarkEnd w:id="20"/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) розглядає в межах повноважень повідомлення щодо причетності працівників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до вчинення корупційних правопорушень;</w:t>
      </w:r>
    </w:p>
    <w:p>
      <w:pPr>
        <w:pStyle w:val="Normal"/>
        <w:ind w:firstLine="708"/>
        <w:jc w:val="both"/>
        <w:rPr/>
      </w:pPr>
      <w:bookmarkStart w:id="21" w:name="n108"/>
      <w:bookmarkEnd w:id="21"/>
      <w:r>
        <w:rPr>
          <w:sz w:val="28"/>
          <w:szCs w:val="28"/>
          <w:lang w:val="uk-UA"/>
        </w:rPr>
        <w:t>9) повідомляє у письмовій формі голову райдержадміністрації, відповідний структурний підрозділ облдержадміністрації та Національне агенство з питань запобігання корупції про факти, що можуть свідчити про вчинення корупційних правопорушень або пов’язаних з корупцією правопорушень службовими особами райдержадміністрації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6. Втручання у діяльність уповноваженої особи під час здійснення нею своїх повноважень, а також покладення на уповноважену особу обов’</w:t>
      </w:r>
      <w:r>
        <w:rPr>
          <w:color w:val="000000"/>
          <w:sz w:val="28"/>
          <w:szCs w:val="28"/>
        </w:rPr>
        <w:t>язків, що не належать або виходять за межі його повноважень чи обмежують виконання покладених на нього завдань, забороняєтьс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7. Уповноважена особа має право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отримувати від структурних підрозділів райдержадміністрації інформацію і матеріали, необхідні для виконання покладених на неї завдань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) отримувати від працівників райдержадміністрації усні та письмові пояснення з питань, які виникають під час проведення службових розслідувань (перевірок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) ініціювати перед головою райдержадміністрації питання про надсилання запитів </w:t>
      </w:r>
      <w:bookmarkStart w:id="22" w:name="n46"/>
      <w:bookmarkEnd w:id="22"/>
      <w:r>
        <w:rPr>
          <w:color w:val="000000"/>
          <w:sz w:val="28"/>
          <w:szCs w:val="28"/>
          <w:lang w:val="uk-UA"/>
        </w:rPr>
        <w:t>до державних органів, 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уповноважену особу завда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8. Уповноважена особа бере участь у проведенні в установленому порядку службового розслідування (перевірки) в райдержадміністрації з метою виявлення причин та умов, що призвели до вчинення корупційного правопорушення або невиконання вимог антикорупційного законодавства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Уповноважена особа райдержадміністрації під час проведення службових розслідувань (перевірок) має право з урахуванням обмежень, установлених законодавством,     на      безперешкодний    доступ   до    приміщень   і   територій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йдержадміністрації, документів та матеріалів, що стосуються предмета службового розслідування (перевірки)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23" w:name="n49"/>
      <w:bookmarkStart w:id="24" w:name="n48"/>
      <w:bookmarkStart w:id="25" w:name="n47"/>
      <w:bookmarkEnd w:id="23"/>
      <w:bookmarkEnd w:id="24"/>
      <w:bookmarkEnd w:id="25"/>
      <w:r>
        <w:rPr>
          <w:color w:val="000000"/>
          <w:sz w:val="28"/>
          <w:szCs w:val="28"/>
          <w:lang w:val="uk-UA"/>
        </w:rPr>
        <w:tab/>
        <w:t>9. Уповноважена особа може залучатися до проведення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) експертизи проектів нормативно-правових актів, організаційно-розпорядчих документів, що видаються райдержадміністрацією, з метою виявлення причин, що призводять чи можуть призвести до вчинення корупційних або пов’язаних з корупцією правопорушень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) внутрішнього аудиту райдержадміністрації в частині дотримання вимог антикорупцій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0. Голова райдержадміністрації сприяє створенню умов для виконання уповноваженою особою на належному рівні покладених на неї завдань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16:00Z</dcterms:created>
  <dc:creator>uristval</dc:creator>
  <dc:description/>
  <dc:language>en-US</dc:language>
  <cp:lastModifiedBy>315</cp:lastModifiedBy>
  <dcterms:modified xsi:type="dcterms:W3CDTF">2018-08-31T12:16:00Z</dcterms:modified>
  <cp:revision>2</cp:revision>
  <dc:subject/>
  <dc:title/>
</cp:coreProperties>
</file>