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7 серпня 2018 року             м. Камінь-Каширський                               №  25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цивільного захисту райдержадміністрації</w:t>
      </w:r>
      <w:r>
        <w:rPr>
          <w:sz w:val="28"/>
          <w:szCs w:val="28"/>
        </w:rPr>
        <w:t xml:space="preserve">, пропозиції управління фінансів райдержадміністрації та узагальнений висновок управління регіонального розвитку та інвестицій райдержадміністрації, </w:t>
      </w:r>
      <w:r>
        <w:rPr>
          <w:color w:val="000000"/>
          <w:sz w:val="28"/>
          <w:szCs w:val="28"/>
        </w:rPr>
        <w:t>з метою своєчасної локалізації та ліквідації пожеж в урочищах «Закрасниця» та «Витаново» на території Пнівненської сільської рад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285 літрів дизельного палива та 100 літрів бензину А-92 для ліквідації загрози виникнення надзвичайної ситуації природного характеру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285 літрів дизельного палива та 100 літрів бензину А-92  8 державній пожежно – рятувальній частині управління державної служби з надзвичайних ситуацій України у Волинській області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5:00Z</dcterms:created>
  <dc:creator>Пользователь</dc:creator>
  <dc:description/>
  <dc:language>en-US</dc:language>
  <cp:lastModifiedBy>315</cp:lastModifiedBy>
  <cp:lastPrinted>2018-01-24T12:20:00Z</cp:lastPrinted>
  <dcterms:modified xsi:type="dcterms:W3CDTF">2018-09-10T07:05:00Z</dcterms:modified>
  <cp:revision>2</cp:revision>
  <dc:subject/>
  <dc:title/>
</cp:coreProperties>
</file>