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 xml:space="preserve">247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для відзначення в районі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rFonts w:cs="Lora-Regular;Times New Roman" w:ascii="Lora-Regular;Times New Roman" w:hAnsi="Lora-Regular;Times New Roman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ня незалежності Украї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ідповідно до ч.2 ст.13, ст.18 Закону України "Про місцеві державні адміністрації" з метою належного відзначення в районі Дня незалежності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 xml:space="preserve">1.  Виділити кошти в сумі 5000,00 грн. (п'ять тисяч грн. 00 коп.) на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незалежності України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Управлінню фінансів райдержадміністрації (В.Бортнійчук) профінансувати райдержадміністрацію в сумі 5000,00 грн. (п'ять тисяч грн. 00 коп.) 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  <w:t xml:space="preserve">3.  Відділу  фінансово-господарського   забезпечення апарату    райдержадміністрації (Г.Павлючук) забезпечити придбання корзин живих квітів для </w:t>
      </w:r>
      <w:r>
        <w:rPr>
          <w:bCs/>
          <w:szCs w:val="28"/>
        </w:rPr>
        <w:t xml:space="preserve">проведення  заходів по відзначенню в районі </w:t>
      </w:r>
      <w:r>
        <w:rPr>
          <w:szCs w:val="28"/>
        </w:rPr>
        <w:t>Дня незалежності України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ra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59:00Z</dcterms:created>
  <dc:creator>Пользователь</dc:creator>
  <dc:description/>
  <cp:keywords/>
  <dc:language>en-US</dc:language>
  <cp:lastModifiedBy>Admin</cp:lastModifiedBy>
  <cp:lastPrinted>2018-05-02T15:28:00Z</cp:lastPrinted>
  <dcterms:modified xsi:type="dcterms:W3CDTF">2018-09-20T07:16:00Z</dcterms:modified>
  <cp:revision>3</cp:revision>
  <dc:subject/>
  <dc:title> </dc:title>
</cp:coreProperties>
</file>