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20 серп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 xml:space="preserve">24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райдержадміністрації 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асників антитерористичної операції, що проживають у Камінь – Каширському  районі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статей 28, 31, 33 Закону України «Про місцеві державні адміністрації», з метою підтримки та надання допомоги у вирішенні </w:t>
      </w:r>
      <w:r>
        <w:rPr>
          <w:sz w:val="28"/>
        </w:rPr>
        <w:t xml:space="preserve">питань соціального забезпечення </w:t>
      </w:r>
      <w:r>
        <w:rPr>
          <w:sz w:val="28"/>
          <w:szCs w:val="28"/>
        </w:rPr>
        <w:t>сімей загиблих учасників антитерористичної операції та операції об'єднаних сил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Додаток до розпорядження голови райдержадміністрації 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учасників антитерористичної операції, що проживають у Камінь – Каширському  районі» (далі – розпорядження) доповнити позицією такого зміст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10"/>
        <w:gridCol w:w="4910"/>
      </w:tblGrid>
      <w:tr>
        <w:trPr/>
        <w:tc>
          <w:tcPr>
            <w:tcW w:w="4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ух Михайло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ух Гали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 – Каширський р-н с. Видерта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орнійчука, 7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 Андрій Вячеславович –   директор Камінь-Каширської філії ПАТ «Волиньобленерго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Форму 1 до пп.1 п. 2 розпорядження доповнити позицією такого змісту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425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 Андрій Вячеславович –   директор Камінь-Каширської філії ПАТ «Волиньобленерг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77373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ух Михайло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ух Гали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 – Каширський р-н с. Видерта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орнійчука, 7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залишаю за собою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21:00Z</dcterms:created>
  <dc:creator>Пользователь</dc:creator>
  <dc:description/>
  <dc:language>en-US</dc:language>
  <cp:lastModifiedBy>315</cp:lastModifiedBy>
  <cp:lastPrinted>2018-08-20T10:09:00Z</cp:lastPrinted>
  <dcterms:modified xsi:type="dcterms:W3CDTF">2018-09-12T06:21:00Z</dcterms:modified>
  <cp:revision>2</cp:revision>
  <dc:subject/>
  <dc:title/>
</cp:coreProperties>
</file>