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17 серпня 2018 року               м.Камінь-Каширський                                     № 245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ідповідно до п.1.ст.23 Закону України „Про місцеві державні адміністрації", розпорядження голови обласної державної адміністрації від 15 серпня 2018 року №538 «Про розподіл обсягу субвенції бюджету для надання матеріальної допомоги  в розмірі по 100 тисяч гривень сім’ям загиблих військовослужбовців, які брали участь в антитерористичній операції на сході України»: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матеріальну допомогу жительці села Видерта Цепух Галині Іванівні сім’ї загиблого військовослужбовця Цепуха Сергія Михайловича, який брав участь в антитерористичній операції на сході України в розмірі 100 (сто тисяч) гривень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00000,00 грн. (сто  тисяч  гривень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48:00Z</dcterms:created>
  <dc:creator>Пользователь</dc:creator>
  <dc:description/>
  <cp:keywords/>
  <dc:language>en-US</dc:language>
  <cp:lastModifiedBy>user</cp:lastModifiedBy>
  <cp:lastPrinted>2018-08-17T12:47:00Z</cp:lastPrinted>
  <dcterms:modified xsi:type="dcterms:W3CDTF">2018-08-17T09:48:00Z</dcterms:modified>
  <cp:revision>2</cp:revision>
  <dc:subject/>
  <dc:title> </dc:title>
</cp:coreProperties>
</file>