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5 серп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42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  внесення  змін  до  структури Камінь-Каширськ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  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ідповідно до статей 5, 44, Закону України „Про місцеві державні адміністрації» внести до структури Камінь-Каширської районної державної   адміністрації, затвердженої розпорядженням голови районної державної адміністрації від 13 червня 2016 року № 188 «Про упорядкування структури Камінь-Каширської районної державної адміністрації» (зі змінами) з 20 серпня 2018 року такі змін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  <w:lang w:eastAsia="uk-UA"/>
        </w:rPr>
        <w:t>1.</w:t>
      </w:r>
      <w:r>
        <w:rPr>
          <w:sz w:val="28"/>
          <w:szCs w:val="28"/>
        </w:rPr>
        <w:t xml:space="preserve"> Скоротити посаду спеціаліста відділу ведення Державного реєстру виборців апарату райдержадміністрації 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вести посаду головного спеціаліста відділу ведення Державного реєстру виборців апарату райдержадміністрації – 1 штатна одиниц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 додатку 2 «Гранична чисельність керівництва районної державної адміністрації та працівників апарату райдержадміністрації» розпорядження голови районної державної адміністрації від 13 червня 2016 року № 188 «Про упорядкування структури Камінь-Каширської районної державної адміністрації» (зі змінами) у графі «Назва структурного підрозділу, посади» в розділі «Відділ ведення Державного реєстру виборців» позицію «Спеціаліст - 2» замінити позиціями «Головний спеціаліст - 1», «Спеціаліст - 1»:</w:t>
      </w:r>
    </w:p>
    <w:p>
      <w:pPr>
        <w:pStyle w:val="Normal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. Начальнику відділу фінансово-господарського забезпечення апарату райдержадміністрації (Г.Павлючук) внести зміни до штатного розпису апарату райдержадміністрації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ДУНАЙЧ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итчик 23761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Rvts9">
    <w:name w:val="rvts9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19:00Z</dcterms:created>
  <dc:creator>Пользователь</dc:creator>
  <dc:description/>
  <cp:keywords/>
  <dc:language>en-US</dc:language>
  <cp:lastModifiedBy>user</cp:lastModifiedBy>
  <cp:lastPrinted>2018-07-11T16:06:00Z</cp:lastPrinted>
  <dcterms:modified xsi:type="dcterms:W3CDTF">2018-08-16T09:19:00Z</dcterms:modified>
  <cp:revision>2</cp:revision>
  <dc:subject/>
  <dc:title> </dc:title>
</cp:coreProperties>
</file>