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29 січня 2018 року                 м. Камінь-Каширський</w:t>
        <w:tab/>
        <w:tab/>
        <w:t xml:space="preserve">                        № 24</w:t>
      </w:r>
    </w:p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705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несення робочих днів у 2018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rStyle w:val="Rvts9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На виконання розпорядження Кабінету Міністрів України від </w:t>
        <w:br/>
        <w:t>11 січня 2018 року № 1-р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«Про перенесення робочих днів у 2018 році», розпорядження голови облдержадміністрації від 24 січня 2018 року №40 "Про перенесення робочих днів у 2018 році", з метою забезпечення раціонального використання робочого часу і створення сприятливих умов для святкування 8 березня – Міжнародного жіночого дня, 1 травня – Дня праці, 28 червня – Дня Конституції України, 25 грудня – Різдва Христового та у 2019 році 1 січня – Нового року, а також забезпечення раціонального використання робочого час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СТАНОВИТИ для апарату, структурних підрозділів </w:t>
      </w:r>
      <w:r>
        <w:rPr>
          <w:sz w:val="28"/>
          <w:szCs w:val="28"/>
          <w:lang w:val="uk-UA"/>
        </w:rPr>
        <w:t>район</w:t>
      </w:r>
      <w:r>
        <w:rPr>
          <w:sz w:val="28"/>
          <w:szCs w:val="28"/>
        </w:rPr>
        <w:t xml:space="preserve">ної державної адміністрації </w:t>
      </w:r>
      <w:r>
        <w:rPr>
          <w:sz w:val="28"/>
          <w:szCs w:val="28"/>
          <w:lang w:val="uk-UA"/>
        </w:rPr>
        <w:t>так</w:t>
      </w:r>
      <w:r>
        <w:rPr>
          <w:sz w:val="28"/>
          <w:szCs w:val="28"/>
        </w:rPr>
        <w:t>ий графік перенесення робочих днів з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’ятниці 9 березня на суботу 3 березн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онеділка 30 квітня на суботу 5 травн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’ятниці 29 червня на суботу 23 червн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онеділка 24 грудня на суботу 22 груд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понеділка 31 грудня на суботу 29 грудня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sz w:val="28"/>
          <w:szCs w:val="28"/>
          <w:lang w:val="uk-UA"/>
        </w:rPr>
        <w:t>РЕКОМЕНДУВАТИ виконавчим комітетам міської та сільських рад, керівникам підприємств, установ і організацій району (за винятком органів Пенсійного фонду України, Українського державного підприємства поштового зв’язку «Укрпошта», Державної казначейської служби та банківських установ) перенести у порядку і на умовах, установлених законодавством</w:t>
      </w:r>
      <w:r>
        <w:rPr>
          <w:sz w:val="28"/>
          <w:szCs w:val="28"/>
        </w:rPr>
        <w:t>, у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ці для працівників, яким установлено п’ятиденний робочий тиждень з двома вихідними днями</w:t>
      </w:r>
      <w:r>
        <w:rPr/>
        <w:t xml:space="preserve"> </w:t>
      </w:r>
      <w:r>
        <w:rPr>
          <w:sz w:val="28"/>
          <w:szCs w:val="28"/>
        </w:rPr>
        <w:t>в суботу та неділю, робочі дні відповідно до графік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запропонованого у пункті 1 розпорядження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pacing w:val="8"/>
          <w:sz w:val="28"/>
          <w:lang w:val="uk-UA"/>
        </w:rPr>
      </w:pPr>
      <w:r>
        <w:rPr>
          <w:spacing w:val="8"/>
          <w:sz w:val="28"/>
          <w:lang w:val="uk-UA"/>
        </w:rPr>
        <w:t>Голова</w:t>
        <w:tab/>
        <w:tab/>
        <w:tab/>
        <w:t xml:space="preserve">                                                  </w:t>
      </w:r>
      <w:r>
        <w:rPr>
          <w:b/>
          <w:spacing w:val="8"/>
          <w:sz w:val="28"/>
          <w:lang w:val="uk-UA"/>
        </w:rPr>
        <w:t>В.ДУНАЙЧУК</w:t>
      </w:r>
    </w:p>
    <w:p>
      <w:pPr>
        <w:pStyle w:val="Normal"/>
        <w:ind w:firstLine="708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тчик 237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A6">
    <w:name w:val="a6"/>
    <w:basedOn w:val="Normal"/>
    <w:qFormat/>
    <w:pPr>
      <w:spacing w:before="280" w:after="280"/>
    </w:pPr>
    <w:rPr>
      <w:rFonts w:eastAsia="Times New Roma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0:31:00Z</dcterms:created>
  <dc:creator>Org1</dc:creator>
  <dc:description/>
  <cp:keywords/>
  <dc:language>en-US</dc:language>
  <cp:lastModifiedBy>Admin</cp:lastModifiedBy>
  <cp:lastPrinted>2017-07-17T12:41:00Z</cp:lastPrinted>
  <dcterms:modified xsi:type="dcterms:W3CDTF">2018-02-13T09:56:00Z</dcterms:modified>
  <cp:revision>3</cp:revision>
  <dc:subject/>
  <dc:title> </dc:title>
</cp:coreProperties>
</file>