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4 сер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      № </w:t>
            </w:r>
            <w:r>
              <w:rPr/>
              <w:t xml:space="preserve">237 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державного бюджету на 2018 рік</w:t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ункту 14 рішення районної ради від  21 грудня   2017 року  №26/6 "Про районний бюджет на 2018 рік", постанови Кабінету Міністрів України від 21 лютого 2018 року № 88 «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» , розпорядження голови  обласної державної адміністрації від 19 червня 2018 року №362 «Про розподіл обсягу субвенції з державного бюджету місцевим бюджетам  на надання державної підтримки особам з особливими освітніми потребами у 2018 році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нести зміни до районного  бюджету: 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/>
        <w:t xml:space="preserve">          </w:t>
      </w:r>
      <w:r>
        <w:rPr/>
        <w:t xml:space="preserve">- зменшити обсяг  видатків загального фонду районного бюджету на 128600 гривень за головним   розпорядником коштів районного бюджету - відділом освіти райдержадміністрації  по  КПКВ 0611020 </w:t>
      </w:r>
      <w:r>
        <w:rPr>
          <w:szCs w:val="28"/>
        </w:rPr>
        <w:t>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»</w:t>
      </w:r>
      <w:r>
        <w:rPr/>
        <w:t>;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/>
        <w:tab/>
        <w:tab/>
        <w:t xml:space="preserve">- збільшити обсяг видатків спеціального фонду районного бюджету на 128600 гривень за головним   розпорядником коштів районного бюджету відділом освіти райдержадміністрації , в тому числі зменшити по  КПКВ 0611020 </w:t>
      </w:r>
      <w:r>
        <w:rPr>
          <w:szCs w:val="28"/>
        </w:rPr>
        <w:t>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»</w:t>
      </w:r>
      <w:r>
        <w:rPr/>
        <w:t xml:space="preserve"> на 57000 гривень та збільшити призначення по  КПКВ 0611161 </w:t>
      </w:r>
      <w:r>
        <w:rPr>
          <w:szCs w:val="28"/>
        </w:rPr>
        <w:t>«Забезпечення діяльності інших закладів у сфері освіти»</w:t>
      </w:r>
      <w:r>
        <w:rPr>
          <w:bCs/>
          <w:iCs/>
        </w:rPr>
        <w:t xml:space="preserve"> на 185600 гривень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ого розпорядника коштів районного бюджету відділу освіти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Відділу освіти райдержадміністрації (В.Пасю) здійснити уточнення бюджетних призначень на 2018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 xml:space="preserve">4. </w:t>
      </w:r>
      <w:r>
        <w:rPr>
          <w:szCs w:val="28"/>
          <w:lang w:val="ru-RU"/>
        </w:rPr>
        <w:t>Це</w:t>
      </w:r>
      <w:r>
        <w:rPr>
          <w:szCs w:val="28"/>
        </w:rPr>
        <w:t xml:space="preserve"> розпорядження врахувати при внесенні змін до показників районного бюджету</w:t>
      </w:r>
      <w:r>
        <w:rPr/>
        <w:t xml:space="preserve"> на 2018 рік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500" w:right="567" w:gutter="0" w:header="0" w:top="360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/>
    </w:rPr>
  </w:style>
  <w:style w:type="character" w:styleId="Style12">
    <w:name w:val="Основной текст_"/>
    <w:basedOn w:val="Style11"/>
    <w:qFormat/>
    <w:rPr>
      <w:sz w:val="28"/>
      <w:lang w:val="uk-UA" w:bidi="ar-SA"/>
    </w:rPr>
  </w:style>
  <w:style w:type="character" w:styleId="2">
    <w:name w:val=" Знак Знак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40:00Z</dcterms:created>
  <dc:creator>БЕРЕСТЮК</dc:creator>
  <dc:description/>
  <cp:keywords/>
  <dc:language>en-US</dc:language>
  <cp:lastModifiedBy>user</cp:lastModifiedBy>
  <cp:lastPrinted>2018-06-22T12:23:00Z</cp:lastPrinted>
  <dcterms:modified xsi:type="dcterms:W3CDTF">2018-08-15T09:40:00Z</dcterms:modified>
  <cp:revision>2</cp:revision>
  <dc:subject/>
  <dc:title>КАМІНЬ-КАШИРСЬКА РАЙОННА ДЕРЖАВНА</dc:title>
</cp:coreProperties>
</file>