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FF"/>
          <w:sz w:val="10"/>
          <w:szCs w:val="10"/>
        </w:rPr>
      </w:pPr>
      <w:r>
        <w:rPr>
          <w:rFonts w:cs="Arial" w:ascii="Arial" w:hAnsi="Arial"/>
          <w:color w:val="0000FF"/>
          <w:sz w:val="10"/>
          <w:szCs w:val="10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МІНЬ-КАШИРСЬКА  РАЙОННА ДЕРЖАВНА АДМІНІСТРАЦІЯ</w:t>
      </w:r>
    </w:p>
    <w:p>
      <w:pPr>
        <w:pStyle w:val="FR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32"/>
          <w:szCs w:val="32"/>
        </w:rPr>
        <w:t xml:space="preserve">РОЗПОРЯДЖЕННЯ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серпня 2018 року                м. Камінь-Каширський                                    № 2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60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60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600"/>
        <w:jc w:val="center"/>
        <w:rPr/>
      </w:pPr>
      <w:r>
        <w:rPr>
          <w:sz w:val="28"/>
          <w:szCs w:val="28"/>
        </w:rPr>
        <w:t>Про затвердження  Положення про відділ культури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600"/>
        <w:jc w:val="center"/>
        <w:rPr/>
      </w:pPr>
      <w:r>
        <w:rPr>
          <w:sz w:val="28"/>
          <w:szCs w:val="28"/>
        </w:rPr>
        <w:t xml:space="preserve">Камінь-Каширської районної державної адміністрації 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повідно до статті 5 Закону України «Про місцеві державні адміністрації», постанови Кабінету Міністрів України від 26 вересня 2012 року № 887 «Про затвердження Типового положення про структурний підрозділ місцевої державної адміністрації» (зі змінами).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 Затвердити Положення про відділ культури Камінь-Каширської районної державної адміністрації (далі - Положення), що 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 Вважати таким, що втратило чинність, розпорядження голови районної державної адміністрації від 22 січня 2013  року № 23 « Про затвердження  Положення про відділ культури Камінь-Каширської районної державної адміністрації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60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60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TextBody"/>
        <w:tabs>
          <w:tab w:val="clear" w:pos="708"/>
          <w:tab w:val="left" w:pos="9537" w:leader="none"/>
          <w:tab w:val="left" w:pos="9638" w:leader="none"/>
        </w:tabs>
        <w:ind w:right="-86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ДУНАЙЧУК</w:t>
      </w:r>
    </w:p>
    <w:p>
      <w:pPr>
        <w:pStyle w:val="TextBody"/>
        <w:tabs>
          <w:tab w:val="clear" w:pos="708"/>
          <w:tab w:val="left" w:pos="9537" w:leader="none"/>
          <w:tab w:val="left" w:pos="9638" w:leader="none"/>
        </w:tabs>
        <w:ind w:right="-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Сидорчук 23660</w:t>
      </w:r>
    </w:p>
    <w:p>
      <w:pPr>
        <w:pStyle w:val="TextBody"/>
        <w:tabs>
          <w:tab w:val="clear" w:pos="708"/>
          <w:tab w:val="left" w:pos="9537" w:leader="none"/>
          <w:tab w:val="left" w:pos="9638" w:leader="none"/>
        </w:tabs>
        <w:ind w:right="-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vps6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5049" w:right="4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озпорядження  голови районної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10 серпня 2018 року  № 235</w:t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ПОЛОЖЕННЯ </w:t>
      </w:r>
    </w:p>
    <w:p>
      <w:pPr>
        <w:pStyle w:val="Normal"/>
        <w:ind w:firstLine="540"/>
        <w:rPr/>
      </w:pPr>
      <w:r>
        <w:rPr>
          <w:sz w:val="28"/>
          <w:szCs w:val="28"/>
        </w:rPr>
        <w:t>про відділ культури Камінь-Каширської районної державної адміністрації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ідділ культури Камінь-Каширської районної державної адміністрації (далі – відділ) є структурним підрозділом районної державної адміністрації, що утворюється головою райдержадміністрації, підзвітний і підконтрольний голові райдержадміністрації та управлінню культури, з питань релігій та національностей  облдержадміністрації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ідділ у своїй діяльності керується Конституцією та законами України, указами Президента України і постановами Верховної Ради України,  актами Кабінету Міністрів України, наказами Міністерства культури України, розпорядженнями голови обласної та районної державних адміністрацій, наказами начальника управління культури облдержадміністрації, рішеннями районної ради, прийнятими в межах її повноважень, а також  Положенням   про відділ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В оперативному управлінні відділу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нтралізована бухгалтерія відділу культури райдержадміністр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йонний будинок культур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йонна централізована бібліотечна систем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итяча школа мистецт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родний краєзнавчий музе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ними завданнями відділу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 реалізація державної політики у сфері культури, охорони культурної спадщини, а також  державної мовної полі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безпечення доступності всіх видів культурних послуг і культурної діяльності для кожного громадян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 сприяння  відродженню та розвитку традицій і культури української нації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прияння захисту прав професійних творчих працівників та їх спілок, соціальному захисту працівників  установ та організацій у сфері культури та охорони культурної спадщини, а також споживачів культурного продукту, встановленню контролю за його якіст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прияння загальнонаціональній культурній консолідації суспільства, формуванню цілісного культурно-інформаційного простору, захисту та просуванню високоякісного і різноманітного культурного проду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асть у виконанні державних і регіональних та у розробленні та виконанні районної програм розвитку культури, охорони культурної  спадщини, а також державної мовної політик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ідділ відповідно до покладених на нього завдан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ізовує виконання Конституції і законів України, актів Президента України, Кабінету Міністрів України, наказів міністерства, інших органів виконавчої влади та здійснює контроль за їх реалізаціє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дійснює державний контроль за дотриманням установами та організаціями правил, норм, стандартів у межах визначених повноважень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налізує стан та тенденції культурного розвитку  район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ре участь у підготовці пропозицій до проектів програм соціально-економічного  розвитку райо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 вносить пропозиції щодо проекту районного бюдж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 забезпечує ефективне і цільове використання бюджетних кошті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озробляє проекти розпоряджень голови районної державної адміністрації, у визначених законом випадках – проекти нормативно-правових актів з питань реалізації галузевих повноважень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ре участь у погодженні проектів нормативно-правових актів, розроблених іншими органами виконавчої влад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ре участь у розробленні проектів розпоряджень голови районної державної адміністрації, проектів нормативно-правових актів, головними розробниками яких є інші структурні підрозді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) бере участь у підготовці звітів голови райдержадміністрації для їх розгляду на сесії районної ради та публічних звітів голови райдержадміністрації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тує самостійно або разом з іншими структурними підрозділами інформаційні та аналітичні матеріали для подання голові районної державної адміністрації та його заступ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) забезпечує здійснення заходів щодо запобігання та протидії корупції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ре участь у підготовці проектів угод, договорів, меморандумів, протоколів зустрічей делегацій і робочих груп у межах своїх повноважень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1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озглядає в установленому законодавством порядку звернення громадян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працьовує запити і звернення народних депутатів України та депутатів місцевих ра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6) забезпечує доступ до публічної інформації, розпорядником якої він є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7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стійно інформує населення про стан здійснення визначених законом повноважень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8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ординує роботу з органами місцевого самоврядування та надає методичну допомогу з питань здійснення наданих їм законом повноважень органів виконавчої влад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9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дійснює повноваження, делеговані органами місцевого самоврядуванн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безпечує у межах своїх повноважень виконання завдань мобілізаційної підготовки, цивільного захисту населення, дотримання вимог законодавства з охорони праці, пожежної безпе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ізовує роботу з укомплектування, зберігання, обліку та використання архівних докумен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2) бере участь у вирішенні відповідно до законодавства колективних трудових спорів (конфлікті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3) забезпечує захист персональних да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4) створює умови для розвит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усіх видів професійного та аматорського мистецтва, художньої творчості, а також для організації культурного дозвілля населення, здобуття освіти у сфері культури і мистец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 соціальної та ринкової інфраструктури у сфері культури  та охорони культурної спадщини, підвищення рівня матеріально-технічного забезпечення такої інфраструктур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5) сприя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формуванню репертуару мистецьких колективів, комплектуванню та оновленню фондів музеїв,  бібліотек, організацій виставок, відродженню та розвитку народних художніх промислів, збереженню культурної спадщи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фіксації зразків національної нематеріальної культурної спадщи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захисту прав споживачів культурного проду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централізованому комплектуванню і використанню бібліотечних фондів;</w:t>
      </w:r>
      <w:bookmarkStart w:id="0" w:name="top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проведенню фестивалів, конкурсів, оглядів професійного та аматорського мистецтва, художньої творчості, виставок народних художніх промислів та інших заходів з питань, що належать до його повноважень</w:t>
      </w:r>
      <w:bookmarkEnd w:id="0"/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 збереженню та розвитку культури української н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проведенню роботи з фіксації зразків національної нематеріальної культурної спадщи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діяльності творчих спілок, національно-культурних товариств, громадських організацій, що функціонують у сфері культур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соціальному захисту працівників установ та організацій у сфері культури  та охорони культурної спадщи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) проводить аналіз потреби у працівниках у сфері культури та охорони культурної спадщин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7) організовує проведення фестивалів, конкурсів, оглядів  аматорського мистецтва, художньої творчості, виставок народних художніх промислів та інших заходів з питань, що належать до його повноважень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8) подає управлінню культури, з питань релігій та національностей  облдержадміністрації пропозиції щод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формування державної політики у сфері культури та охорони культурної спадщини, а також державної мовної політики, зокрема стосовно вдосконалення нормативно-правового регулювання у зазначеній сфер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відзначення працівників  установ та організацій у сфері культури та охорони культурної спадщини державними нагородами і відомчими відзнаками, застосовує інші форми заохоч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включення закладів культури до базової мережі та їх виключ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занесення установ до державного реєстру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занесення об’єктів культурної спадщини до Державного реєстру нерухомих пам’яток України та внесення змін до нь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занесення музейних предметів до Музейного фонду України та Державного реєстру національного культурного надб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9) бере участь 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реалізації міжнародних проектів у сфері культури та охорони культурної спадщи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організації та проведенні виставок, виставок-ярмарків, методичних і науково-практичних семінарів, конференцій, тощ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залученні інвестицій для розвитку культур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0) надає організаційно-методичну допомогу  установам та організаціям у сфері культури та охорони культурної спадщи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1) здійсню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координацію діяльності  установ та організацій у сфері культури та охорони культурної спадщини, що перебувають у сфері управління райдержадміністрації, незалежно від форм власно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функції замовника, укладає з цією метою договори про виявлення, дослідження, консервацію, реставрацію,  ремонт, пристосування об’єктів культурної спадщини та інші заходи щодо охорони культурної спадщи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заходи щодо підготовки, перепідготовки та підвищення кваліфікації працівників у сфері культури та охорони культурної спадщи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2) забезпечу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 доступ юридичних і фізичних осіб до інформації, що міститься у витягах з Державного реєстру нерухомих пам’яток України, а також надає інформацію щодо програм та проектів змін у зонах охорони пам’яток культурної спадщини та в історичних ареалах населених місц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 захист об’єктів культурної спадщини від загрози знищення, руйнування або пошкодж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 підготовку та передачу управлінню  культури  облдержадміністрації документації з описами і фіксацією об’єктів культурної спадщини, а в разі надання дозволу на їх переміщення (перенесення) – демонтаж елементів, які становлять культурну цінність, з метою їх збереж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 виготовлення, встановлення та утримання охоронних дошок, охоронних знаків, інших інформаційних написів, позначок на пам’ятках культурної спадщини або в межах їх територі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 функціонування української мови в усіх сферах суспільного житт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 збирання та оброблення статистичних даних у сфері культури та охорони культурної спадщини і контроль за їх достовірніст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3) установлює режими використання пам’яток культурної спадщини місцевого значення, їх територій, зон охорони тощ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4) інформує  управління культури, з питань релігій та національностей облдержадміністрації  про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 музеї, утворені у складі  установ та організацій, навчальних закладів державної і комунальної форми власності, в яких зберігаються музейні колекції та музейні предмети, що є державною власністю і належать до державної частини Музейного фонду Україн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 пошкодження, руйнування, загрозу або можливу загрозу пошкодження, руйнування пам’яток культурної спадщи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5) надає інформаційні і правові послуги, методичну допомогу з питань культури та охорони культурної спадщи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6) реєструє дозволи на проведення археологічних довідок, розко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7) видає розпорядження та приписи щодо охорони пам’яток культурної спадщини  місцевого  значення,  припинення  робіт  на  пам’ятках  культурної</w:t>
      </w:r>
    </w:p>
    <w:p>
      <w:pPr>
        <w:pStyle w:val="Normal"/>
        <w:jc w:val="both"/>
        <w:rPr/>
      </w:pPr>
      <w:r>
        <w:rPr>
          <w:sz w:val="28"/>
          <w:szCs w:val="28"/>
        </w:rPr>
        <w:t>спадщини, їх територіях та в зонах охорони, якщо ці роботи проводяться за відсутності затверджених або погоджених з відповідним органом охорони культурної спадщини програм та проектів, передбачених Законом України «Про охорону культурної спадщини» дозволів або з відхиленням від 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8) укладає охоронні договори на пам’ятки культурної спадщин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9) вживає заходи до зміцнення міжнародних і міжрегіональних культурних зв’язк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0) веде облік музеїв, утворених у складі підприємств, установ та організацій, навчальних заклад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1) роз’яснює через засоби масової інформації зміст державної політики у сфері культури, охорони культурної спадщини та державної мовної політики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2) виконує інші функції, що впливають з покладених на нього завдань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 Відділ для здійснення повноважень та виконання завдань, що визначені, має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 одержувати в установленому порядку від інших структурних підрозділів райдержадміністрації, органів місцевого самоврядування, підприємств, установ та організацій незалежно від форм власності та їх посадових осіб інформацію, документи, і матеріали, необхідні для виконання покладених на нього завда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 залучати до виконання окремих робіт, участі  у вивченні окремих питань спеціалістів, фахівців інших структурних підрозділів райдержадміністрації, підприємств, установ, організацій та об’єднань громадян (за погодженням з їх керівниками) для розгляду питань, що належать до його повноваж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 вносити в установленому порядку пропозиції щодо удосконалення роботи районної державної адміністрації у  галузі культур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 користуватися в установленому порядку інформаційними базами органів виконавчої влади, системами зв’язку і комунікаціями, мережами спеціального зв’язку та іншими технічними засоб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 скликати в установленому порядку наради, організовувати семінари та конференції, утворювати експертні та консультативні ради, робочі групи з питань, що належать до його повноважень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 Відділ в установленому законодавством порядку та у межах повноважень взаємодіє з іншими структурними підрозділами, апаратом райдержадміністрації, органами місцевого самоврядування, територіальними підрозділами міністерств, інших центральних органів виконавчої влади, а також підприємствами, установами, організаціями, громадянами та їх об’єднаннями з метою створення умов для провадження послідовної  та узгодженої діяльності щодо строків, періодичності одержання і передачі інформації, необхідної д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ежного виконання покладених на нього завдань та здійснення запланованих заходів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 Відділ очолює начальник, який призначається на посаду і звільняється з посади головою районної державної адміністрації згідно із законодавством  про державну службу та погодженням з управлінням культури, з питань релігій та національностей обласної державної адміністрації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 Начальник відді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 здійснює керівництво діяльністю відділу, несе персональну відповідальність за організацію та результати його діяльності, сприяє створенню належних умов праці у відділ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 подає на затвердження голові районної державної адміністрації Положення про відді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 затверджує посадові інструкції працівників відділу та розподіляє обов’язки між ними 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 планує роботу відділу, вносить пропозиції щодо формування планів роботи районної державної адміністр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 вживає заходів до удосконалення організації та підвищення ефективності роботи відді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 звітує перед головою районної державної адміністрації про виконання покладених на відділ завдань  та затверджених планів робо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 може входити до складу колегії відповідної районної державної адміністр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) вносить пропозиції щодо розгляду на засіданнях колегії питань, що належать до компетенції відділу та розробляє проекти відповідних ріш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 може брати участь у засіданнях органів місцевого самовряд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) представляє інтереси відділу у взаємовідносинах з іншими структурними підрозділами райдержадміністрації, територіальними підрозділами міністерств та  інших центральних органів виконавчої влади, органами місцевого самоврядування, підприємствами, установами та організаціями – за дорученням керівництва районної державної адміністрації;</w:t>
      </w:r>
    </w:p>
    <w:p>
      <w:pPr>
        <w:pStyle w:val="Rvps2"/>
        <w:shd w:fill="FFFFFF" w:val="clear"/>
        <w:spacing w:lineRule="atLeast" w:line="240"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ab/>
        <w:t>11) </w:t>
      </w:r>
      <w:r>
        <w:rPr>
          <w:sz w:val="28"/>
          <w:szCs w:val="28"/>
        </w:rPr>
        <w:t>видає у межах своїх повноважень накази, організовує контроль за їх виконанн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кази нормативно-правового характеру, які зачіпають права, свободи і законні інтереси громадян або мають міжвідомчий характер, підлягають державній реєстрації в територіальних органах Мін’юс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) подає на затвердження голові районної державної адміністрації проекти кошторису та штатного розпису відділу в межах визначеної граничної чисельності та фонду оплати праці  його працівник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3) розпоряджається коштами у межах затвердженого головою районної державної адміністрації кошторису відді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) здійснює добір кадр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) організовує роботу з підвищення рівня професійної компетентності державних службовців відділ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) проводить особистий прийом громадян з питань, що належать до повноважень відді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tabs>
          <w:tab w:val="clear" w:pos="708"/>
          <w:tab w:val="left" w:pos="73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) здійснює визначені Законом України «Про державну службу» повноваження керівника державної служби  у відділі;</w:t>
      </w:r>
    </w:p>
    <w:p>
      <w:pPr>
        <w:pStyle w:val="Normal"/>
        <w:tabs>
          <w:tab w:val="clear" w:pos="708"/>
          <w:tab w:val="left" w:pos="9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/>
      </w:pPr>
      <w:r>
        <w:rPr>
          <w:sz w:val="28"/>
          <w:szCs w:val="28"/>
        </w:rPr>
        <w:t>18) призначає, у межах наданих повноважень, на посаду  та звільняє з посади у порядку, передбаченому законодавством про державну службу, державних службовців відділу, присвоює їм ранги державних службовців, вживає заходів щодо їх  заохочення та притягнення до дисциплінарної відповідальності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) виконує функції роботодавця стосовно працівників відділу, які не є державними службовцями та  підвідомчих установ, здійснює їх заохочення та притягнення до дисциплінарної відповідально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) створює належні для роботи умови та їх матеріально-технічне забезпеч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1) забезпечує дотримання працівниками відділу  правил внутрішнього службового розпорядку та виконавської дисциплін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2) здійснює інші повноваження, визначені Законом, та виконує доручення керівництва райдержадміністрації.</w:t>
      </w:r>
    </w:p>
    <w:p>
      <w:pPr>
        <w:pStyle w:val="Normal"/>
        <w:jc w:val="both"/>
        <w:rPr>
          <w:sz w:val="10"/>
          <w:szCs w:val="10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                         </w:t>
      </w:r>
      <w:r>
        <w:rPr>
          <w:sz w:val="28"/>
          <w:szCs w:val="28"/>
        </w:rPr>
        <w:t>10. Накази начальника відділу, що суперечать Конституції та законам України, актам Президента України, Кабінету Міністрів України, міністерств, інших центральних органів виконавчої влади, можуть бути скасовані головою районної державної адміністрації.</w:t>
      </w:r>
    </w:p>
    <w:p>
      <w:pPr>
        <w:pStyle w:val="Normal"/>
        <w:jc w:val="both"/>
        <w:rPr>
          <w:sz w:val="10"/>
          <w:szCs w:val="10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                          </w:t>
      </w:r>
      <w:r>
        <w:rPr>
          <w:sz w:val="28"/>
          <w:szCs w:val="28"/>
        </w:rPr>
        <w:t>11. Граничну чисельність, фонд оплати праці працівників відділу визначає голова райдержадміністрації в межах відповідних бюджетних призначень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 Штатний розпис та кошторис відділу затверджує голова райдержадміністрації за пропозицією начальника відділу.</w:t>
      </w:r>
    </w:p>
    <w:p>
      <w:pPr>
        <w:pStyle w:val="Normal"/>
        <w:jc w:val="both"/>
        <w:rPr>
          <w:sz w:val="10"/>
          <w:szCs w:val="10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                           </w:t>
      </w:r>
      <w:r>
        <w:rPr>
          <w:sz w:val="28"/>
          <w:szCs w:val="28"/>
        </w:rPr>
        <w:t>13. Відділ є юридичною особою публічного права, має реєстраційні рахунки в органах Державної казначейської служби України, печатку із зображенням Державного Герба України та своїм найменуванням.</w:t>
      </w:r>
    </w:p>
    <w:p>
      <w:pPr>
        <w:pStyle w:val="Normal"/>
        <w:jc w:val="both"/>
        <w:rPr>
          <w:sz w:val="10"/>
          <w:szCs w:val="10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Rvps6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5049" w:right="4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/>
      <w:jc w:val="center"/>
      <w:outlineLvl w:val="0"/>
    </w:pPr>
    <w:rPr>
      <w:rFonts w:ascii="Tahoma" w:hAnsi="Tahoma" w:cs="Tahoma"/>
      <w:b/>
      <w:sz w:val="22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Book Antiqua" w:hAnsi="Book Antiqua" w:cs="Book Antiqua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6:21:00Z</dcterms:created>
  <dc:creator>Адмін</dc:creator>
  <dc:description/>
  <cp:keywords/>
  <dc:language>en-US</dc:language>
  <cp:lastModifiedBy>user</cp:lastModifiedBy>
  <cp:lastPrinted>2018-08-09T12:48:00Z</cp:lastPrinted>
  <dcterms:modified xsi:type="dcterms:W3CDTF">2018-08-15T06:21:00Z</dcterms:modified>
  <cp:revision>2</cp:revision>
  <dc:subject/>
  <dc:title> </dc:title>
</cp:coreProperties>
</file>