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 сер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 xml:space="preserve">  </w:t>
            </w: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3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  <w:t xml:space="preserve">Про надання статусу дитини, яка постраждал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Batang;바탕"/>
          <w:sz w:val="28"/>
        </w:rPr>
        <w:t>внаслідок воєнних дій та збройних конфлік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6, 23 Закону України «Про місцеві державні адміністрації», ст. 30-1 Закону України «Про охорону дитинства», Порядку провадження органами опіки та піклування діяльності, пов’язаної із захистом прав дитини затвердженого постановою Кабінету Міністрів України від 24 вересня 2008 року № 866,  Порядку надання  статусу  дитини, яка постраждала внаслідок воєнних дій та збройних  конфліктів, затвердженої  Постановою Кабінету Міністрів України від 5 квітня 2017 року № 268, враховуючи рішення комісії з питань захисту прав дитини районної державної адміністрації від 08 серпня  2018 року № 32  «Про надання статусу  дитини, яка постраждала внаслідок воєнних дій та збройних конфліктів»,</w:t>
      </w:r>
      <w:r>
        <w:rPr>
          <w:bCs/>
          <w:sz w:val="28"/>
          <w:szCs w:val="28"/>
        </w:rPr>
        <w:t xml:space="preserve"> протокол від 08.08.2018 року  № 6, з </w:t>
      </w:r>
      <w:r>
        <w:rPr>
          <w:sz w:val="28"/>
          <w:szCs w:val="28"/>
        </w:rPr>
        <w:t>метою забезпечення прав та законних інтересів діт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/>
      </w:pPr>
      <w:r>
        <w:rPr>
          <w:rFonts w:eastAsia="Batang;바탕"/>
          <w:color w:val="000000"/>
          <w:spacing w:val="-1"/>
          <w:sz w:val="28"/>
          <w:szCs w:val="28"/>
        </w:rPr>
        <w:tab/>
        <w:t xml:space="preserve">1. </w:t>
      </w:r>
      <w:r>
        <w:rPr>
          <w:rFonts w:eastAsia="Batang;바탕"/>
          <w:sz w:val="28"/>
          <w:szCs w:val="28"/>
        </w:rPr>
        <w:t>Надати статус дітей, які постраждали внаслідок воєнних дій та збройних конфліктів та зазнали при цьому психологічного насильства, таким внутрішньо переміщеним дітям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/>
      </w:pPr>
      <w:r>
        <w:rPr>
          <w:rFonts w:eastAsia="Batang;바탕"/>
          <w:color w:val="000000"/>
          <w:spacing w:val="-1"/>
          <w:sz w:val="28"/>
          <w:szCs w:val="28"/>
        </w:rPr>
        <w:t>1) Голобородьку Данилу Костянтиновичу, 18.02.2009 р.н., свідоцтво про народження серія І-НО № 460194, жителю с. Качин, довідка від 05.11.2014 р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№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바탕"/>
          <w:color w:val="000000"/>
          <w:spacing w:val="-1"/>
          <w:sz w:val="28"/>
          <w:szCs w:val="28"/>
        </w:rPr>
        <w:t>754000022 про взяття на облік внутрішньо переміщеної особ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2) Згінник Софії Олександрівні, 04.06.2011 р.н., свідоцтво про народження серія 1-ЕД № 215490, жительці с. Дубровиця, довідка від 17.10.2014 р. № 754000001 про взяття на облік внутрішньо переміщеної особ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3) Карапаті Ярославу Васильовичу, 22.10.2008 р.н., свідоцтво про народження серія  1-ЕГ № 269283, жителю м. Каменя-Каширського,  довідка від 08.06.2018 р. № 0000554130 про взяття на облік внутрішньо переміщеної особ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4) Токарчук Дані Миколаївні, 03.06.2003 р.н.,  свідоцтво про народження серія  1-ЕГ №108076,  жительці с. Черче, довідка від 21.10.2014 р. № 754000006 про взяття на облік внутрішньо переміщеної особ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 xml:space="preserve">5) Токарчуку Іллі Миколайовичу, 27.02.2008 р.н., свідоцтво про народження серія  1-ЕГ № 065310,  жителю с. Черче, довідка від 21.10.2014 р. № 754000006 про взяття на облік внутрішньо переміщеної особи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/>
      </w:pPr>
      <w:r>
        <w:rPr>
          <w:rFonts w:eastAsia="Batang;바탕"/>
          <w:color w:val="000000"/>
          <w:spacing w:val="-1"/>
          <w:sz w:val="28"/>
          <w:szCs w:val="28"/>
        </w:rPr>
        <w:t xml:space="preserve">6) Токарчуку Миколі Миколайовичу, 03.06.2010 р.н., свідоцтво про народження серія  1-ЕГ № 115462,  жителю с. Черче, довідка від 21.10.2014 р. № 754000006 про взяття на облік внутрішньо переміщеної особи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7) Токарчуку Даміру Богдановичу, 23.01.2012 р.н., свідоцтво про народження серія  1-НО № 444453, жителю с. Черче, довідка від 27.10.2014 р. № 0754000010 про взяття на облік внутрішньо переміщеної особ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center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/>
      </w:pPr>
      <w:r>
        <w:rPr>
          <w:rFonts w:eastAsia="Batang;바탕"/>
          <w:color w:val="000000"/>
          <w:spacing w:val="-1"/>
          <w:sz w:val="28"/>
          <w:szCs w:val="28"/>
        </w:rPr>
        <w:t>8) Токарчук Вероніці Богданівні, 30.06.2013 р.н., свідоцтво про народження серія   1-НО  № 528993,  жительці   с. Черче,   довідка   від   27.10.2014 року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№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Batang;바탕"/>
          <w:color w:val="000000"/>
          <w:spacing w:val="-1"/>
          <w:sz w:val="28"/>
          <w:szCs w:val="28"/>
        </w:rPr>
        <w:t xml:space="preserve">0754000010 про взяття на облік внутрішньо переміщеної особи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9) Воробйову Богдану Олексійовичу, 27.09.2005 р.н., свідоцтво про народження серія  1-НО № 034393, жителю с. Пнівне, довідка від 17.02.2015 р. № 754000063 про взяття на облік внутрішньо переміщеної особ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10) Воробйову Кирилу Юрійовичу, 19.07.2007 р.н, свідоцтво про народження серія  1-НО № 141461,  жителю с. Пнівне, довідка від 17.02.2015 р. № 754000063 про взяття на облік внутрішньо переміщеної особ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 xml:space="preserve">11) Воробйову Микиті Юрійовичу, 31.07.2009 р.н., свідоцтво про народження серія 1-НО № 269048, жителю с. Пнівне, довідка від 17.02.2015 р. № 754000063 про взяття на облік внутрішньо переміщеної особи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12) Чхан Аліні Андріївні, 03.01.2005 р.н., свідоцтво про народження серія  1-НО № 414731, жительці с. Нуйно,  довідка  від 05.09.2017 р. № 0000318820 про взяття на облік внутрішньо переміщеної особ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/>
      </w:pPr>
      <w:r>
        <w:rPr>
          <w:rFonts w:eastAsia="Batang;바탕"/>
          <w:color w:val="000000"/>
          <w:spacing w:val="-1"/>
          <w:sz w:val="28"/>
          <w:szCs w:val="28"/>
        </w:rPr>
        <w:t xml:space="preserve">13) Звягінцеву Родіону Михайловичу, 31.03.2006 р.н., свідоцтво про народження серія  1-НО № 053503, жителю м. Каменя-Каширського, довідка від 21.10.2014 р. № 0754000005 про взяття на облік внутрішньо переміщеної особи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eastAsia="Batang;바탕"/>
          <w:color w:val="000000"/>
          <w:spacing w:val="-1"/>
          <w:sz w:val="28"/>
          <w:szCs w:val="28"/>
        </w:rPr>
        <w:t>2. Надати статус дітей, які постраждали внаслідок воєнних дій та збройних конфліктів таким дітям, які є дітьми військовослужбовця, який загинув під час проходження військової служби та зазнали психологічного насильств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  <w:t>1) Герасимик Златі Дмитрівні, 19.05.2014  р.н., свідоцтво про народження серія 1-ЕГ № 198256, жительці с. Видерта, довідка видана військовим комісаром Волинського обласного військового комісаріату від 21.01.2016 р. № 98/1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35" w:hanging="0"/>
        <w:jc w:val="both"/>
        <w:rPr/>
      </w:pPr>
      <w:r>
        <w:rPr>
          <w:rFonts w:eastAsia="Batang;바탕"/>
          <w:color w:val="000000"/>
          <w:spacing w:val="-1"/>
          <w:sz w:val="28"/>
          <w:szCs w:val="28"/>
        </w:rPr>
        <w:t>2)  Герасимик Вікторії Дмитрівні, 14.11.2012 р.н., свідоцтво про народження серія 1-ЕГ № 167336, жительці с. Видерта, довідка видана військовим комісаром Волинського обласного військового комісаріату від 21.01.2016 р. № 98/2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Batang;바탕"/>
          <w:color w:val="000000"/>
          <w:spacing w:val="-1"/>
          <w:sz w:val="28"/>
          <w:szCs w:val="28"/>
        </w:rPr>
      </w:pPr>
      <w:r>
        <w:rPr>
          <w:rFonts w:eastAsia="Batang;바탕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</w:t>
      </w:r>
      <w:r>
        <w:rPr>
          <w:b/>
          <w:sz w:val="28"/>
          <w:szCs w:val="28"/>
        </w:rPr>
        <w:t xml:space="preserve">                         В.ДУНАЙЧУК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убчук  22626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39:00Z</dcterms:created>
  <dc:creator>Пользователь</dc:creator>
  <dc:description/>
  <cp:keywords/>
  <dc:language>en-US</dc:language>
  <cp:lastModifiedBy>user</cp:lastModifiedBy>
  <cp:lastPrinted>2018-05-16T15:08:00Z</cp:lastPrinted>
  <dcterms:modified xsi:type="dcterms:W3CDTF">2018-08-13T07:39:00Z</dcterms:modified>
  <cp:revision>2</cp:revision>
  <dc:subject/>
  <dc:title> </dc:title>
</cp:coreProperties>
</file>