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71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29 січня 2018 року     </w:t>
      </w:r>
      <w:r>
        <w:rPr/>
        <w:t xml:space="preserve">            м. Камінь-Каширський                                 № 2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юється  гр. Дмитруку Валерію Петровичу, яка розташована на території Камінь- Каширської міської ради,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>Дмитрука Валерія Петровича</w:t>
      </w:r>
      <w:r>
        <w:rPr>
          <w:color w:val="2D1614"/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 xml:space="preserve">Держгеокадастру у Вінницькій </w:t>
      </w:r>
      <w:r>
        <w:rPr>
          <w:color w:val="2D1614"/>
          <w:sz w:val="28"/>
          <w:szCs w:val="28"/>
          <w:lang w:val="uk-UA"/>
        </w:rPr>
        <w:t>області про розгляд проекту землеустрою щодо відведення земельної ділянки від 10 січня 2018 року № 134/82-18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 призначення гр. Дмитруку Валерію Петровичу для індивідуального садівництва площею 2,0000 га,  розташованої на території  Камінь-Каширської міської ради,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Дмитрука Валерія Петровича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10100:01:000:0883 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  <w:t>Нікітчук 23068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Normal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20:00Z</dcterms:created>
  <dc:creator>uristval</dc:creator>
  <dc:description/>
  <cp:keywords/>
  <dc:language>en-US</dc:language>
  <cp:lastModifiedBy>Admin</cp:lastModifiedBy>
  <cp:lastPrinted>2018-01-26T11:58:00Z</cp:lastPrinted>
  <dcterms:modified xsi:type="dcterms:W3CDTF">2018-02-13T09:55:00Z</dcterms:modified>
  <cp:revision>3</cp:revision>
  <dc:subject/>
  <dc:title/>
</cp:coreProperties>
</file>