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7 серп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28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z w:val="28"/>
          <w:szCs w:val="28"/>
        </w:rPr>
        <w:t>Про посилення протипожежної безпеки в районі</w:t>
      </w:r>
    </w:p>
    <w:p>
      <w:pPr>
        <w:pStyle w:val="Normal"/>
        <w:jc w:val="center"/>
        <w:rPr>
          <w:spacing w:val="3"/>
          <w:sz w:val="16"/>
          <w:szCs w:val="16"/>
        </w:rPr>
      </w:pPr>
      <w:r>
        <w:rPr>
          <w:spacing w:val="3"/>
          <w:sz w:val="16"/>
          <w:szCs w:val="16"/>
        </w:rPr>
      </w:r>
    </w:p>
    <w:p>
      <w:pPr>
        <w:pStyle w:val="Normal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23"/>
        <w:shd w:fill="auto" w:val="clear"/>
        <w:spacing w:lineRule="auto" w:line="240" w:before="0" w:after="0"/>
        <w:ind w:firstLine="708"/>
        <w:jc w:val="both"/>
        <w:rPr/>
      </w:pPr>
      <w:r>
        <w:rPr/>
        <w:t xml:space="preserve">Відповідно до статей 6, 25, 28, 31, 33, 35 Закону України «Про місцеві державні адміністрації», статті 19, глави 13 Кодексу цивільного захисту України, </w:t>
      </w:r>
      <w:r>
        <w:rPr>
          <w:lang w:val="uk-UA"/>
        </w:rPr>
        <w:t xml:space="preserve">розпорядження голови облдержадміністрації від 25 липня 2018 року №469 та </w:t>
      </w:r>
      <w:r>
        <w:rPr/>
        <w:t xml:space="preserve">враховуючи пожежонебезпечну ситуацію в </w:t>
      </w:r>
      <w:r>
        <w:rPr>
          <w:lang w:val="uk-UA"/>
        </w:rPr>
        <w:t>районі</w:t>
      </w:r>
      <w:r>
        <w:rPr/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Затвердити заходи щодо запобігання виникненню пожеж на території району (далі – заходи), що додаютьс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 Міському та сільським головам</w:t>
      </w:r>
      <w:r>
        <w:rPr>
          <w:color w:val="000000"/>
          <w:sz w:val="28"/>
          <w:szCs w:val="28"/>
        </w:rPr>
        <w:t>, структурним підрозділам районної державної адміністрації, територіальним органам міністерств та іншим центральним органам виконавчої влади забезпечити виконання заходів та інформування відділу</w:t>
      </w:r>
      <w:r>
        <w:rPr>
          <w:sz w:val="28"/>
          <w:szCs w:val="28"/>
        </w:rPr>
        <w:t xml:space="preserve"> з питань цивільного захисту апарату райдержадміністрації до 20 серпня та 20 вересня 2018 року (е-mаіl: </w:t>
      </w:r>
      <w:r>
        <w:rPr>
          <w:sz w:val="28"/>
          <w:szCs w:val="28"/>
          <w:lang w:val="en-US"/>
        </w:rPr>
        <w:t>kama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ontr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k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покласти на першого заступника голови облдержадміністрації О.Михаліка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</w:t>
        <w:tab/>
        <w:t xml:space="preserve">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ейчук 233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10773" w:hanging="0"/>
        <w:jc w:val="both"/>
        <w:rPr/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spacing w:lineRule="auto" w:line="360"/>
        <w:ind w:left="10773" w:hanging="0"/>
        <w:jc w:val="both"/>
        <w:rPr>
          <w:sz w:val="28"/>
          <w:szCs w:val="28"/>
        </w:rPr>
      </w:pPr>
      <w:r>
        <w:rPr>
          <w:sz w:val="28"/>
          <w:szCs w:val="28"/>
        </w:rPr>
        <w:t>07 серпня 2018 року № 228</w:t>
      </w:r>
    </w:p>
    <w:p>
      <w:pPr>
        <w:pStyle w:val="Normal"/>
        <w:ind w:left="630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16"/>
          <w:szCs w:val="16"/>
        </w:rPr>
        <w:t xml:space="preserve">         </w:t>
      </w:r>
      <w:r>
        <w:rPr>
          <w:sz w:val="10"/>
          <w:szCs w:val="10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запобігання виникненню пожеж на території район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29"/>
        <w:gridCol w:w="2871"/>
        <w:gridCol w:w="567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заходу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його викона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29"/>
        <w:gridCol w:w="2871"/>
        <w:gridCol w:w="5670"/>
      </w:tblGrid>
      <w:tr>
        <w:trPr>
          <w:tblHeader w:val="true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межах наданих законодавством повноважень забезпечити дотримання заходів пожежної безпеки,  постійний моніторинг пожежної обстановки у природних екосистемах, лісових масивах, торфовищах, сільгоспугіддя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иконкоми міської та сільських рад, ДП «Камінь-Каширське лісове господарство», ДП СЛАП «Камінь-Каширськагроліс», РВ УДСНС України в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ити дотримання заходів пожежної безпеки,  постійний моніторинг пожежної обстановки на об'єктах життєзабезпечення населення (трансформаторні підстанції, газопроводи та газорозподільчі станції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ої та сільських рад, філія ПрАТ «Волиньобленерго» та Камінь-Каширська дільниця Ратнівського відділення  ПАТ «Волиньгаз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дотриманням вимог нормативних документів здійснити додаткові огляди трансформаторних підстанцій, газопроводів, газорозподільчих станцій та їх охоронних зо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 серп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лія ПрАТ «Волиньобленерго» та Камінь-Каширська дільниця Ратнівського відділення  ПАТ «Волиньгаз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и через засоби масової інформації роз’яснювальну роботу серед населення щодо дотримання правил пожежної безпеки в лісах, на торфовищах та сільгоспугіддях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/>
            </w:pPr>
            <w:r>
              <w:rPr>
                <w:szCs w:val="28"/>
              </w:rPr>
              <w:t>РВ УДСНС України в області, ДП «Камінь-Каширське лісове господарство», ДП СЛАП «Камінь-Каширськагроліс», відділ з питань  внутрішньої та інформаційної політики апарату райдержадміністрації</w:t>
            </w:r>
          </w:p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/>
            </w:pPr>
            <w:r>
              <w:rPr>
                <w:szCs w:val="28"/>
              </w:rPr>
              <w:t>У межах наданих повноважень вирішити питання перекриття всіх другорядних доріг, що ведуть у лісові масиві, встановити шлагбауми та заборонні знак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zCs w:val="28"/>
              </w:rPr>
            </w:pPr>
            <w:r>
              <w:rPr>
                <w:szCs w:val="28"/>
              </w:rPr>
              <w:t>Провести благоустрій рекреаційних зон лісових масивів у місцях масового відпочинку населення</w:t>
            </w:r>
          </w:p>
          <w:p>
            <w:pPr>
              <w:pStyle w:val="22"/>
              <w:ind w:lef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zCs w:val="28"/>
              </w:rPr>
            </w:pPr>
            <w:r>
              <w:rPr>
                <w:szCs w:val="28"/>
              </w:rPr>
              <w:t>В межах наданих повноважень організувати патрулювання в лісових масивах рейдових бригад за участю працівників лісогосподарських підприємств, інспекторів поліції, працівників державної екологічної інспекції та РВ УДСНС України в області, з метою своєчасного виявлення пожеж, порушників правил пожежної безпеки та притягнення їх до відповідальності</w:t>
            </w:r>
          </w:p>
          <w:p>
            <w:pPr>
              <w:pStyle w:val="22"/>
              <w:ind w:lef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/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, РВ УДСНС України в області, районний відділ поліції ГУНП України в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zCs w:val="28"/>
              </w:rPr>
            </w:pPr>
            <w:r>
              <w:rPr>
                <w:szCs w:val="28"/>
              </w:rPr>
              <w:t>Влаштувати, де необхідно, нові мінералізовані смуги, у тому числі в межах придорожніх смуг через лісові масиви, та організувати догляд за діючими, відновити дороги протипожежного призначення, пожежні водойми, вжити інших інженерно-технічних заходів щодо запобігання виникненню пожеж та забезпечення належного рівня пожежної безпеки в лісах, на торфовищах та сільгоспугіддях</w:t>
            </w:r>
          </w:p>
          <w:p>
            <w:pPr>
              <w:pStyle w:val="22"/>
              <w:ind w:lef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, Камінь-Каширська дільниця філії «Старовижівський автодор» ДП «Волинський облавтодор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Ліквідувати захаращеності, вітроломи, насамперед в пожежонебезпечних лісових масивах та масивах, які прилягають до населених пунктів, сільськогосподарських угідь, доріг, ліній електропередач, газо- та нафтопроводів, місць масового відпочинку населення, полів видобутку торфу</w:t>
            </w:r>
          </w:p>
          <w:p>
            <w:pPr>
              <w:pStyle w:val="22"/>
              <w:ind w:left="-1" w:hanging="0"/>
              <w:rPr>
                <w:spacing w:val="-8"/>
                <w:sz w:val="6"/>
                <w:szCs w:val="6"/>
              </w:rPr>
            </w:pPr>
            <w:r>
              <w:rPr>
                <w:spacing w:val="-8"/>
                <w:sz w:val="6"/>
                <w:szCs w:val="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, Камінь-Каширська дільниця філії «Старовижівський автодор» ДП «Волинський облавтодор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zCs w:val="28"/>
              </w:rPr>
            </w:pPr>
            <w:r>
              <w:rPr>
                <w:szCs w:val="28"/>
              </w:rPr>
              <w:t>Забезпечити проведення роз’яснювальної роботи щодо страхування від пожеж в екосистемах майна підприємств, організацій і громадян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виконкоми міської та сільських рад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8"/>
                <w:szCs w:val="28"/>
                <w:lang w:val="en-US" w:eastAsia="en-US"/>
              </w:rPr>
              <w:t xml:space="preserve">У межах наданих повноважень здійснювати спільні рейди щодо недопущення </w:t>
            </w: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випалювання стерні, луків, пасовищ, ділянок із степовою, водно-болотною та іншою природною рослинністю, рослинності або її залишків та опалого листя на землях сільськогосподарського призначення, у смугах відводу автомобільних доріг і залізниць, у парках, інших зелених насадженнях та газонів у населених пунктах</w:t>
            </w:r>
            <w:r>
              <w:rPr>
                <w:spacing w:val="-8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без дозволу органів державного контролю у галузі охорони навколишнього природного середовища</w:t>
            </w:r>
            <w:r>
              <w:rPr>
                <w:spacing w:val="-8"/>
                <w:sz w:val="28"/>
                <w:szCs w:val="28"/>
                <w:lang w:val="en-US" w:eastAsia="en-US"/>
              </w:rPr>
              <w:t xml:space="preserve"> та попередження </w:t>
            </w:r>
            <w:r>
              <w:rPr>
                <w:color w:val="000000"/>
                <w:spacing w:val="-8"/>
                <w:sz w:val="28"/>
                <w:szCs w:val="28"/>
              </w:rPr>
              <w:t>пожеж у природних екосистемах; у разі виявлення випадків випалювання сухої рослинності притягати винних осіб до відповідальності</w:t>
            </w:r>
          </w:p>
          <w:p>
            <w:pPr>
              <w:pStyle w:val="Normal"/>
              <w:jc w:val="both"/>
              <w:rPr>
                <w:color w:val="000000"/>
                <w:spacing w:val="-8"/>
                <w:sz w:val="6"/>
                <w:szCs w:val="6"/>
              </w:rPr>
            </w:pPr>
            <w:r>
              <w:rPr>
                <w:color w:val="000000"/>
                <w:spacing w:val="-8"/>
                <w:sz w:val="6"/>
                <w:szCs w:val="6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РВ УДСНС України в області, районний відділ поліції ГУНП України в області</w:t>
            </w:r>
          </w:p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установленому порядку заборонити випалювання рослинності та її залишків на землях лісового фонду, у смугах відводу автомобільних доріг і залізниці, а також на інших земельних ділянках, що межують з лісовими насадженнями, торфовищами та післяжнивних залишкі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0" w:hanging="0"/>
              <w:jc w:val="both"/>
              <w:rPr>
                <w:color w:val="000000"/>
                <w:spacing w:val="-10"/>
                <w:szCs w:val="28"/>
              </w:rPr>
            </w:pPr>
            <w:r>
              <w:rPr>
                <w:szCs w:val="28"/>
              </w:rPr>
              <w:t>Камінь-Каширська дільниця філії «Старовижівський автодор» ДП «Волинський облавтодор»</w:t>
            </w:r>
            <w:r>
              <w:rPr>
                <w:color w:val="000000"/>
                <w:szCs w:val="28"/>
              </w:rPr>
              <w:t>, виконкоми міської та сільських рад</w:t>
            </w:r>
          </w:p>
          <w:p>
            <w:pPr>
              <w:pStyle w:val="Style12"/>
              <w:ind w:left="34" w:right="0" w:hanging="0"/>
              <w:jc w:val="both"/>
              <w:rPr>
                <w:b/>
                <w:b/>
                <w:color w:val="FF0000"/>
                <w:spacing w:val="-10"/>
                <w:sz w:val="10"/>
                <w:szCs w:val="10"/>
              </w:rPr>
            </w:pPr>
            <w:r>
              <w:rPr>
                <w:b/>
                <w:color w:val="FF0000"/>
                <w:spacing w:val="-10"/>
                <w:sz w:val="10"/>
                <w:szCs w:val="1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ровести комплекс заходів та забезпечити максимальне акумулювання води у водосховищах та каналах і забезпечити підтримання рівня води у їх руслах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color w:val="000000"/>
                <w:szCs w:val="28"/>
              </w:rPr>
              <w:t>виконкоми міської та сільських рад</w:t>
            </w:r>
            <w:r>
              <w:rPr>
                <w:szCs w:val="28"/>
              </w:rPr>
              <w:t>, управління водних ресурсів в Камінь-Каширському район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жити інженерно-технічних заходів щодо облаштування під’їздів до озер і ставків, що знаходяться в лісових масивах, для забезпечення забору води з них пожежними автомобілями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34" w:right="0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/>
            </w:pPr>
            <w:r>
              <w:rPr>
                <w:szCs w:val="28"/>
              </w:rPr>
              <w:t>Поліпшити роботу щодо встановлення осіб, винних у виникненні пожеж у лісах, сільгоспугіддях і торфовищах та притягнення їх до відповідальності згідно з чинним законодавством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, районний відділ поліції ГУНП України в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Створити фінансові та матеріально-технічні резерви, в тому числі резерв пально-мастильних матеріалів для забезпечення гасіння великих пожеж у лісах, на торфовищах і сільгоспугіддях та ліквідації їх наслідків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виконкоми міської та сільських рад, ДП «Камінь-Каширське лісове господарство», ДП СЛАП «Камінь-Каширськагроліс», РВ УДСНС України в області, районний відділ поліції ГУНП України в област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>
                <w:szCs w:val="28"/>
              </w:rPr>
            </w:pPr>
            <w:r>
              <w:rPr>
                <w:szCs w:val="28"/>
              </w:rPr>
              <w:t>Підтримувати у постійній готовності пожежну і переобладнану для пожежогасіння спеціальну техніку, обладнання та протипожежний інвентар, засоби радіозв’язку лісогосподарських підприємств до використання під час гасіння пожеж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>ДП «Камінь-Каширське лісове господарство», ДП СЛАП «Камінь-Каширськагроліс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-1" w:hanging="0"/>
              <w:rPr/>
            </w:pPr>
            <w:r>
              <w:rPr>
                <w:szCs w:val="28"/>
              </w:rPr>
              <w:t>Забезпечити дотримання правил радіаційної безпеки під час гасіння пожеж у лісових масивах, на торфовищах та сільгоспугіддях забрудненої зони (забезпечити особовий склад протипожежних формувань засобами захисту, дозиметричними приладами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тягом серпня – вересня 2018 рок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34" w:hanging="0"/>
              <w:rPr>
                <w:szCs w:val="28"/>
              </w:rPr>
            </w:pPr>
            <w:r>
              <w:rPr>
                <w:szCs w:val="28"/>
              </w:rPr>
              <w:t xml:space="preserve">ДП «Камінь-Каширське лісове господарство», ДП СЛАП «Камінь-Каширськагроліс», управління регіонального розвитку та інвестицій райдержадміністрації, </w:t>
            </w:r>
          </w:p>
          <w:p>
            <w:pPr>
              <w:pStyle w:val="22"/>
              <w:ind w:left="34" w:hanging="0"/>
              <w:rPr/>
            </w:pPr>
            <w:r>
              <w:rPr>
                <w:szCs w:val="28"/>
              </w:rPr>
              <w:t>РВ УДСНС України в області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  <w:r>
      <w:rPr>
        <w:lang w:val="uk-UA"/>
      </w:rPr>
      <w:t xml:space="preserve">                         </w:t>
    </w:r>
    <w:r>
      <w:rPr>
        <w:sz w:val="24"/>
        <w:szCs w:val="24"/>
        <w:lang w:val="uk-UA"/>
      </w:rPr>
      <w:t>Продовження плану заход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ubmenutable">
    <w:name w:val="submenu-table"/>
    <w:basedOn w:val="Style10"/>
    <w:qFormat/>
    <w:rPr/>
  </w:style>
  <w:style w:type="character" w:styleId="2">
    <w:name w:val="Основной текст (2)_"/>
    <w:qFormat/>
    <w:rPr>
      <w:sz w:val="28"/>
      <w:shd w:fill="FFFFFF" w:val="clear"/>
      <w:lang w:bidi="ar-SA"/>
    </w:rPr>
  </w:style>
  <w:style w:type="character" w:styleId="3">
    <w:name w:val=" Знак Знак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1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60" w:after="240"/>
      <w:ind w:hanging="1260"/>
      <w:jc w:val="center"/>
    </w:pPr>
    <w:rPr>
      <w:sz w:val="28"/>
      <w:szCs w:val="20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ru-RU"/>
    </w:rPr>
  </w:style>
  <w:style w:type="paragraph" w:styleId="Style12">
    <w:name w:val="Цитата"/>
    <w:basedOn w:val="Normal"/>
    <w:qFormat/>
    <w:pPr>
      <w:autoSpaceDE w:val="false"/>
      <w:ind w:left="34" w:right="-108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7:22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8-09T07:22:00Z</dcterms:modified>
  <cp:revision>2</cp:revision>
  <dc:subject/>
  <dc:title> </dc:title>
</cp:coreProperties>
</file>