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пункту 46 Регламенту Камінь-Каширської районної державної адміністрації, затвердженого розпорядженням голови райдержадміністрації </w:t>
        <w:br/>
        <w:t xml:space="preserve">від 30 грудня 2016 року № 411 (зі змінами та доповненнями), </w:t>
        <w:br/>
        <w:t>пункту 7 Положення про колегію районної державної адміністрації, затвердженого розпорядженням голови районної державної адміністрації від  9 липня 2008р  №  237 (зі змінами та доповненнями), внести до складу колегії районної державної адміністрації, затвердженої розпорядженням голови облдержадміністрації від 15 травня 2017 року № 150 «Про затвердження нового складу колегії та спеціальної колегії районної державної адміністрації»     таку зміну: виключити зі складу колегії районної державної адміністрації (за посадами) голову Громадської ради при районній державній адміністрац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4:00Z</dcterms:created>
  <dc:creator>Пользователь</dc:creator>
  <dc:description/>
  <cp:keywords/>
  <dc:language>en-US</dc:language>
  <cp:lastModifiedBy>user</cp:lastModifiedBy>
  <cp:lastPrinted>2018-08-02T14:45:00Z</cp:lastPrinted>
  <dcterms:modified xsi:type="dcterms:W3CDTF">2018-08-03T08:24:00Z</dcterms:modified>
  <cp:revision>2</cp:revision>
  <dc:subject/>
  <dc:title> </dc:title>
</cp:coreProperties>
</file>