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20 липня 2018 року                         м. Камінь-Каширський</w:t>
        <w:tab/>
        <w:t xml:space="preserve">                                      № 216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о схвалення проекту програми зайнятості насел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амінь-Каширського району на період до 2020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3, 41 Закону України «Про місцеві державні адміністрації», статті 18 Закону України «Про зайнятість населення», розпорядження голови облдержадміністрації №120 від 20.02.2018 року « Про розроблення Територіальної та місцевих програм зайнятості населення на період до 2020 року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хвалити проект програми зайнятості населення Камінь-Каширського району на період до 2020 року (далі - Програма), що додас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ОБОВЯЗУЮ управлінню соціального захисту населення районної державної адміністрації (М.Демидюку) 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озпорядження покласти на першого заступника голови райдержадміністрації О.Михалі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УНАЙ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юк50509     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u w:val="none"/>
    </w:rPr>
  </w:style>
  <w:style w:type="character" w:styleId="310pt1ptExact">
    <w:name w:val="Основной текст (3) + 10 pt;Полужирный;Интервал 1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17"/>
      <w:szCs w:val="17"/>
      <w:u w:val="none"/>
    </w:rPr>
  </w:style>
  <w:style w:type="character" w:styleId="5Exact">
    <w:name w:val="Основной текст (5) Exac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75"/>
      <w:sz w:val="22"/>
      <w:szCs w:val="22"/>
      <w:u w:val="none"/>
    </w:rPr>
  </w:style>
  <w:style w:type="character" w:styleId="5125pt0ptExact">
    <w:name w:val="Основной текст (5) + 12;5 pt;Не полужирный;Интервал 0 pt Exac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5125pt0ptExact1">
    <w:name w:val="Основной текст (5) + 12;5 pt;Не полужирный;Курсив;Интервал 0 pt Exact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17"/>
      <w:szCs w:val="17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  <w:lang w:val="ru-RU"/>
    </w:rPr>
  </w:style>
  <w:style w:type="character" w:styleId="7Exact">
    <w:name w:val="Основной текст (7)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8"/>
      <w:szCs w:val="8"/>
      <w:u w:val="none"/>
      <w:lang w:val="ru-RU"/>
    </w:rPr>
  </w:style>
  <w:style w:type="character" w:styleId="7TimesNewRoman0ptExact">
    <w:name w:val="Основной текст (7) + Times New Roman;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character" w:styleId="10Exact">
    <w:name w:val="Основной текст (10) Exac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8"/>
      <w:szCs w:val="8"/>
      <w:u w:val="none"/>
    </w:rPr>
  </w:style>
  <w:style w:type="character" w:styleId="30ptExact">
    <w:name w:val="Основной текст (3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Exact1">
    <w:name w:val="Основной текст (3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0ptExact1">
    <w:name w:val="Основной текст (3) + Малые прописные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Exact">
    <w:name w:val="Основной текст (11)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18"/>
      <w:szCs w:val="18"/>
      <w:u w:val="none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enturyGothic65pt0pt">
    <w:name w:val="Основной текст + Century Gothic;6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1ArialUnicodeMS9pt0pt">
    <w:name w:val="Заголовок №1 + Arial Unicode MS;9 pt;Не курсив;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185pt">
    <w:name w:val="Заголовок №1 + 8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8">
    <w:name w:val="Основной текст (8)_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8"/>
      <w:sz w:val="18"/>
      <w:szCs w:val="18"/>
      <w:u w:val="none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521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2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7"/>
      <w:sz w:val="17"/>
      <w:szCs w:val="17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21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75"/>
      <w:sz w:val="22"/>
      <w:szCs w:val="22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"/>
      <w:sz w:val="17"/>
      <w:szCs w:val="17"/>
      <w:u w:val="none"/>
      <w:lang w:val="ru-RU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8"/>
      <w:szCs w:val="8"/>
      <w:u w:val="none"/>
      <w:lang w:val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8"/>
      <w:szCs w:val="8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60" w:after="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18"/>
      <w:szCs w:val="1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  <w:jc w:val="right"/>
    </w:pPr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u w:val="none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90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900" w:after="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21:00Z</dcterms:created>
  <dc:creator>User</dc:creator>
  <dc:description/>
  <cp:keywords/>
  <dc:language>en-US</dc:language>
  <cp:lastModifiedBy>user</cp:lastModifiedBy>
  <cp:lastPrinted>2018-07-20T10:38:00Z</cp:lastPrinted>
  <dcterms:modified xsi:type="dcterms:W3CDTF">2018-07-23T12:21:00Z</dcterms:modified>
  <cp:revision>2</cp:revision>
  <dc:subject/>
  <dc:title> </dc:title>
</cp:coreProperties>
</file>