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09 липня 2018 року               м. Камінь-Каширський                                      </w:t>
      </w:r>
      <w:r>
        <w:rPr>
          <w:szCs w:val="28"/>
          <w:lang w:val="ru-RU"/>
        </w:rPr>
        <w:t>№ 205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8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6 липня 2018 року № 30/6 «Про внесення змін до рішення районної ради від 21  грудня 2017 року №26/6 «Про районний бюджет на 2018 рік» 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зміни до паспорта бюджетної програми на 2018 рік по районній державній адміністрації за кодом програмної класифікації видатків та кредитування місцевих бюджетів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Багатопрофільна стаціонарна медична допомога населенню» (додається), затвердженого розпорядженням голови  районної державної адміністрації від 15.01.2018 року №2 (зі змінами та доповненнями);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Первинна медична допомога населенню» (додається), затвердженого розпорядженням голови  районної державної адміністрації від 15.01.2018 року №2 (зі змінами та доповненн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Тихоню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34:00Z</dcterms:created>
  <dc:creator>User</dc:creator>
  <dc:description/>
  <cp:keywords/>
  <dc:language>en-US</dc:language>
  <cp:lastModifiedBy>Admin</cp:lastModifiedBy>
  <cp:lastPrinted>2018-07-11T11:31:00Z</cp:lastPrinted>
  <dcterms:modified xsi:type="dcterms:W3CDTF">2018-07-16T11:51:00Z</dcterms:modified>
  <cp:revision>3</cp:revision>
  <dc:subject/>
  <dc:title> </dc:title>
</cp:coreProperties>
</file>