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міни в структурі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58"/>
        <w:jc w:val="both"/>
        <w:rPr>
          <w:rStyle w:val="FontStyle28"/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но до статей 81, 90, 104, 110-112 Цивільного кодексу України, статей 5, 6, 39, 47 Закону України «Про місцеві державні адміністрації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25 березня 2014 року № 91 «Деякі питання діяльності місцевих державних адміністрацій» (зі змінами),   від </w:t>
      </w:r>
      <w:r>
        <w:rPr>
          <w:bCs/>
          <w:color w:val="000000"/>
          <w:sz w:val="28"/>
          <w:szCs w:val="28"/>
          <w:lang w:eastAsia="uk-UA"/>
        </w:rPr>
        <w:t>18 квітня 2012 року № 606</w:t>
      </w:r>
      <w:r>
        <w:rPr>
          <w:sz w:val="28"/>
          <w:szCs w:val="28"/>
          <w:lang w:eastAsia="uk-UA"/>
        </w:rPr>
        <w:t> «</w:t>
      </w:r>
      <w:r>
        <w:rPr>
          <w:bCs/>
          <w:color w:val="000000"/>
          <w:sz w:val="28"/>
          <w:szCs w:val="28"/>
          <w:lang w:eastAsia="uk-UA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</w:t>
      </w:r>
      <w:r>
        <w:rPr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eastAsia="uk-UA"/>
        </w:rPr>
        <w:t>Києві та Севастополі державних адміністрацій</w:t>
      </w:r>
      <w:bookmarkStart w:id="0" w:name="n3"/>
      <w:bookmarkEnd w:id="0"/>
      <w:r>
        <w:rPr>
          <w:bCs/>
          <w:color w:val="000000"/>
          <w:sz w:val="28"/>
          <w:szCs w:val="28"/>
          <w:lang w:eastAsia="uk-UA"/>
        </w:rPr>
        <w:t>»</w:t>
      </w:r>
      <w:r>
        <w:rPr>
          <w:sz w:val="28"/>
          <w:szCs w:val="28"/>
        </w:rPr>
        <w:t xml:space="preserve"> у</w:t>
      </w:r>
      <w:r>
        <w:rPr>
          <w:rStyle w:val="FontStyle28"/>
          <w:sz w:val="28"/>
          <w:szCs w:val="28"/>
          <w:lang w:eastAsia="uk-UA"/>
        </w:rPr>
        <w:t xml:space="preserve"> зв’язку з набранням чинності Закону України «Про внесення змін до деяких законів України щодо окремих питань проходження державної служби» від </w:t>
      </w:r>
      <w:r>
        <w:rPr>
          <w:color w:val="000000"/>
          <w:sz w:val="28"/>
          <w:szCs w:val="28"/>
        </w:rPr>
        <w:t>09.11.2017 року №219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, </w:t>
      </w:r>
      <w:r>
        <w:rPr>
          <w:rStyle w:val="FontStyle28"/>
          <w:sz w:val="28"/>
          <w:szCs w:val="28"/>
          <w:lang w:eastAsia="uk-UA"/>
        </w:rPr>
        <w:t xml:space="preserve">постанови Кабінету Міністрів України від 23.05.2018 року №434 "Про внесення змін до деяких постанов Кабінету Міністрів  України" </w:t>
      </w:r>
      <w:r>
        <w:rPr>
          <w:sz w:val="28"/>
          <w:szCs w:val="28"/>
        </w:rPr>
        <w:t xml:space="preserve"> з метою підвищення ефективності управління</w:t>
      </w:r>
      <w:r>
        <w:rPr>
          <w:rStyle w:val="FontStyle28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ind w:firstLine="658"/>
        <w:jc w:val="both"/>
        <w:rPr>
          <w:rStyle w:val="FontStyle28"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hd w:fill="FFFFFF" w:val="clear"/>
        <w:ind w:firstLine="658"/>
        <w:jc w:val="both"/>
        <w:rPr/>
      </w:pPr>
      <w:r>
        <w:rPr>
          <w:rStyle w:val="FontStyle28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Змінити назву юридичної особи публічного права ВІДДІЛУ ОСВІТИ КАМІНЬ-КАШИРСЬКОЇ РАЙОННОЇ ДЕРЖАВНОЇ АДМІНІСТРАЦІЇ (код ЄДРПОУ 02141762) на ВІДДІЛ ОСВІТИ, МОЛОДІ ТА СПОРТУ КАМІНЬ-КАШИРСЬКОЇ РАЙОННОЇ ДЕРЖАВНОЇ АДМІНІСТРАЦІЇ (код ЄДРПОУ 02141762).</w:t>
      </w:r>
    </w:p>
    <w:p>
      <w:pPr>
        <w:pStyle w:val="Normal"/>
        <w:shd w:fill="FFFFFF" w:val="clear"/>
        <w:ind w:firstLine="6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пинити юридичні особи публічного права шлях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реорганізації (приєднання) ВІДДІЛУ З ПИТАНЬ МОЛОДІ ТА СПОРТУ КАМІНЬ-КАШИРСЬКОЇ РАЙОННОЇ ДЕРЖАВНОЇ АДМІНІСТРАЦІЇ (код ЄДРПОУ 04051371) до ВІДДІЛУ ОСВІТИ, МОЛОДІ ТА СПОРТУ КАМІНЬ-КАШИРСЬКОЇ РАЙОННОЇ ДЕРЖАВНОЇ АДМІНІСТРАЦІЇ (код ЄДРПОУ 0214176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ліквідації УПРАВЛІННЯ РЕГІОНАЛЬНОГО РОЗВИТКУ ТА ІНВЕСТИЦІЙ КАМІНЬ-КАШИРСЬКОЇ РАЙОННОЇ ДЕРЖАВНОЇ АДМІНІСТРАЦІЇ (код ЄДРПОУ </w:t>
      </w:r>
      <w:r>
        <w:rPr>
          <w:caps/>
          <w:color w:val="1F1F1F"/>
          <w:sz w:val="28"/>
          <w:szCs w:val="28"/>
          <w:shd w:fill="FFFFFF" w:val="clear"/>
        </w:rPr>
        <w:t>41227310</w:t>
      </w:r>
      <w:r>
        <w:rPr>
          <w:sz w:val="28"/>
          <w:szCs w:val="28"/>
        </w:rPr>
        <w:t xml:space="preserve">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 ліквідації АРХІВНОГО ВІДДІЛУ КАМІНЬ-КАШИРСЬКОЇ РАЙОННОЇ ДЕРЖАВНОЇ АДМІНІСТРАЦІЇ (код ЄДРПОУ </w:t>
      </w:r>
      <w:r>
        <w:rPr>
          <w:color w:val="000000"/>
          <w:sz w:val="28"/>
          <w:szCs w:val="28"/>
          <w:shd w:fill="FFFFFF" w:val="clear"/>
        </w:rPr>
        <w:t>25945144</w:t>
      </w:r>
      <w:r>
        <w:rPr>
          <w:sz w:val="28"/>
          <w:szCs w:val="28"/>
        </w:rPr>
        <w:t xml:space="preserve">); </w:t>
      </w:r>
    </w:p>
    <w:p>
      <w:pPr>
        <w:pStyle w:val="Rvps6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Rvps6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ліквідації СЛУЖБИ У СПРАВАХ ДІТЕЙ КАМІНЬ-КАШИРСЬКОЇ РАЙОННОЇ ДЕРЖАВНОЇ АДМІНІСТРАЦІЇ (код ЄДРПОУ 25944334). 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>3. Відділу у справах молоді та спорту  Камінь-Каширської райдержадміністрації передати, а управлінню соціального захисту населення Камінь-Каширської райдержадміністрації прийняти повноваження у сфері оздоровлення дітей шкільного віку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>4. Утворити структурні підрозділи Камінь-Каширської районної державної адміністрації (без статусу юридичної особи публічного права) в межах граничної чисельності: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правління регіонального розвитку та інвестицій райдержадміністрації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рхівний відділ райдержадміністрації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лужбу у справах дітей райдержадміністрації 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значити, що відділ освіти, молоді та спорту Камінь-Каширської райдержадміністрації є правонаступником зобов'язань, прав та обов'язків відділу у справах молоді та спорту Камінь-Каширської райдержадміністрації крім повноважень, переданих управлінню соціального захисту населення Камінь-Каширської райдержадміністрації згідно з п.3 цього розпорядження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Утворити: 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місію з реорганізації відділу у справах молоді та спорту Камінь-Каширської районної державної адміністрації  згідно з додатком 1;</w:t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</w:rPr>
        <w:t>2) ліквідаційну комісію управління регіонального розвитку та інвестицій Камінь-Каширської райдержадміністрації  згідно з додатком 2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ліквідаційну комісію архівного відділу Камінь-Каширської районної державної адміністрації згідно з додатком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ліквідаційну комісію служби у справах дітей Камінь-Каширської районної державної адміністрації згідно з додатком 4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и строк заявлення кредиторами своїх вимог до юридичних осіб, що припиняються шляхом ліквідації, два місяці з дня опублікування повідомлення про рішення щодо припинення юридичної особи.</w:t>
      </w:r>
    </w:p>
    <w:p>
      <w:pPr>
        <w:pStyle w:val="Rvps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ОБОВ'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голів ліквідаційних комісій та комісії з реорганізації  </w:t>
      </w:r>
      <w:r>
        <w:rPr>
          <w:spacing w:val="-8"/>
          <w:sz w:val="28"/>
          <w:szCs w:val="28"/>
        </w:rPr>
        <w:t>утворених згідно з пунктом 6 розпорядження, здійснити передбачені чинним законодавством заходи, пов’язані із припиненням відповідних юридичних осіб публічного права;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2) керівників структурних підрозділів Камінь-Каширської райдержадміністрації, вказаних у пункті 4 розпорядження  подати на розгляд та затвердження голови районної державної адміністрації положення про відповідні структурні підрозділи Камінь-Каширської районної державної адміністрації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) начальника відділу освіти, молоді та спорту подати на розгляд та затвердження голови районної державної адміністрації положення про відділ освіти, молоді та спорту Камінь-Каширської райдержадміністрації  та проект штатного розпису</w:t>
      </w:r>
      <w:r>
        <w:rPr>
          <w:sz w:val="28"/>
          <w:szCs w:val="28"/>
        </w:rPr>
        <w:t>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а відділу у справах молоді та спорту райдержадміністрації передати, а начальника управління соціального захисту населення райдержадміністрації прийняти</w:t>
      </w:r>
      <w:r>
        <w:rPr>
          <w:color w:val="000000"/>
          <w:sz w:val="28"/>
          <w:szCs w:val="28"/>
          <w:shd w:fill="FFFFFF" w:val="clear"/>
        </w:rPr>
        <w:t xml:space="preserve"> управлінську документацію</w:t>
      </w:r>
      <w:r>
        <w:rPr>
          <w:sz w:val="28"/>
          <w:szCs w:val="28"/>
        </w:rPr>
        <w:t xml:space="preserve"> в частині повноважень  у сфері оздоровлення дітей шкільного ві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изначити структуру районної державної адміністрації згідно з додатком 5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Затвердити граничну чисельність працівників структурних підрозділів райдержадміністрації згідно з додатком 6.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1. Управлінню фінансів райдержадміністрації (В.Бортнійчук) здійснити перерозподіл коштів на утримання структурних підрозділів райдержадміністрації. </w:t>
      </w:r>
    </w:p>
    <w:p>
      <w:pPr>
        <w:pStyle w:val="Normal"/>
        <w:ind w:firstLine="720"/>
        <w:jc w:val="both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2. Начальнику відділу фінансово-господарського забезпечення апарату Камінь-Каширської райдержадміністрації внести зміни до штатного розпису структурних підрозділів райдержадміністрації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3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ДУНАЙ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1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0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5 липня 2018 року № 204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 з реорганізації відділу з питань молоді та спорт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ї райдержадміністрації  </w:t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ЛЮ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питань молоді та спорту 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хххххххххх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Heading3"/>
              <w:ind w:righ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ІЧНІ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з питань молоді та спорту 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ххххххххх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ЗЕРУ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ідний консультант відділу з питань молоді та спорту  райдержадміністрації </w:t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>(ідентифікаційний номер хххххххххх)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ab/>
        <w:tab/>
        <w:tab/>
        <w:tab/>
        <w:tab/>
        <w:t>С.Митчик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2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0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5 липня 2018 року № 204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sz w:val="28"/>
          <w:szCs w:val="28"/>
        </w:rPr>
        <w:t>ліквідаційної комісії управління регіонального розвитку та інвестицій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10"/>
        <w:gridCol w:w="300"/>
        <w:gridCol w:w="5535"/>
      </w:tblGrid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'янович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регіонального розвитку та інвестицій райдержадміністрації, голова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, взаємодії з правоохоронн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з питань запобігання і проти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упції та роботи із зверненнями гром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>
          <w:trHeight w:val="1064" w:hRule="atLeast"/>
        </w:trPr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 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еменівна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апарату райдержадміністрації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 xml:space="preserve">С.Митчик  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3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0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5 липня 2018 року № 204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sz w:val="28"/>
          <w:szCs w:val="28"/>
        </w:rPr>
        <w:t>ліквідаційної комісії архівного відділ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10"/>
        <w:gridCol w:w="300"/>
        <w:gridCol w:w="5535"/>
      </w:tblGrid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Юріївна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архівного відділу райдержадміністрації, голова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, взаємодії з правоохоронн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з питань запобігання і проти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упції та роботи із зверненнями гром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>
          <w:trHeight w:val="1064" w:hRule="atLeast"/>
        </w:trPr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 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еменівна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апарату райдержадміністрації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 xml:space="preserve">С.Митчик  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4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0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5 липня 2018 року № 204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sz w:val="28"/>
          <w:szCs w:val="28"/>
        </w:rPr>
        <w:t>ліквідаційної комісії служби у справах дітей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10"/>
        <w:gridCol w:w="300"/>
        <w:gridCol w:w="5535"/>
      </w:tblGrid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служби у справах дітей райдержадміністрації, голова коміс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, взаємодії з правоохоронн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з питань запобігання і проти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упції та роботи із зверненнями гром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>
          <w:trHeight w:val="1064" w:hRule="atLeast"/>
        </w:trPr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 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персоналу апарату рай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еменівна</w:t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апарату райдержадміністрації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ідентифікаційний номер - ххххххххх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 xml:space="preserve">С.Митчик  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5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0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5 липня 2018 року № 204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парат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регіонального розвитку та інвестицій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 містобудування та архітек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7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6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lineRule="exact" w:line="30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05 липня 2018 року № 204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апарату, управлінь, відділів та інших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пара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регіонального розвитку та інвестиці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агропромислового розвитку та інвестиці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-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 містобудування та архітек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ектор </w:t>
            </w:r>
            <w:r>
              <w:rPr>
                <w:sz w:val="28"/>
                <w:szCs w:val="28"/>
              </w:rPr>
              <w:t>з питань опіки та піклування служби у справах діт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У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0:00Z</dcterms:created>
  <dc:creator>Пользователь</dc:creator>
  <dc:description/>
  <cp:keywords/>
  <dc:language>en-US</dc:language>
  <cp:lastModifiedBy>User</cp:lastModifiedBy>
  <cp:lastPrinted>2018-07-11T16:06:00Z</cp:lastPrinted>
  <dcterms:modified xsi:type="dcterms:W3CDTF">2019-01-28T07:33:00Z</dcterms:modified>
  <cp:revision>4</cp:revision>
  <dc:subject/>
  <dc:title> </dc:title>
</cp:coreProperties>
</file>