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03 січня 2018 року              м.Камінь-Каширський</w:t>
      </w:r>
      <w:r>
        <w:rPr/>
        <w:tab/>
        <w:tab/>
        <w:tab/>
        <w:t xml:space="preserve">         № 02</w:t>
      </w:r>
    </w:p>
    <w:p>
      <w:pPr>
        <w:pStyle w:val="Heading"/>
        <w:rPr/>
      </w:pPr>
      <w:r>
        <w:rPr/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ро організацію медичних оглядів громадян відібраних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ля комплектування Збройних сил України у 2018 році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936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Відповідно </w:t>
      </w:r>
      <w:r>
        <w:rPr>
          <w:rFonts w:eastAsia="MS Mincho;ＭＳ 明朝"/>
          <w:sz w:val="28"/>
          <w:szCs w:val="28"/>
          <w:lang w:val="uk-UA"/>
        </w:rPr>
        <w:t xml:space="preserve">ст. 6, 27 Закону України «Про місцеві державні  адміністрації», Закону України «Про військовий обов’язок i військову службу», </w:t>
      </w:r>
      <w:r>
        <w:rPr>
          <w:sz w:val="28"/>
          <w:szCs w:val="28"/>
          <w:lang w:val="uk-UA"/>
        </w:rPr>
        <w:t>Положення про військово-лікарську експертизу в Збройних силах України, затвердженого наказом Міністра оборони України від 14.08.2008 року №402 (зі змінами) зареєстрованого в Міністерстві юстиції України від 17.11.2008р. № 1109/15800, розпорядження голови обласної державної адміністрації від 28.12.2017 року № 678 "Про вирішення в області окремих питань сприяння організації комплектування Збройних сил України у 2018 році", з метою дотримання системності та створення єдиного підходу в організації медичного огляду кандидатів на військову службу за контрактом, на службу у військовому резерві, військовозобов’язаних, які призиваються та проходять воєнні навчальні (перевірочні) та спеціальні збори, громадян які призиваються на військову службу за призовом, осіб офіцерського складу, кандидатів до вступу у вищі військові навчальні заклади та військові навчальні підрозділи вищих навчальних закладів Міністерства оборони України із числа осіб цивільної молоді (далі – кандидатів на військову службу):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9360" w:leader="none"/>
        </w:tabs>
        <w:spacing w:before="0" w:after="0"/>
        <w:ind w:left="0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szCs w:val="28"/>
          <w:lang w:val="uk-UA"/>
        </w:rPr>
        <w:tab/>
        <w:t xml:space="preserve">1. </w:t>
      </w:r>
      <w:r>
        <w:rPr>
          <w:rFonts w:eastAsia="MS Mincho;ＭＳ 明朝"/>
          <w:bCs/>
          <w:sz w:val="28"/>
          <w:szCs w:val="28"/>
          <w:lang w:val="uk-UA"/>
        </w:rPr>
        <w:t>Головному лікарю Камінь-Каширської районної лікарні Потягайло Л.А.: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) забезпечити основний та резервний склади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 xml:space="preserve">позаштатної постійно діючої військово-лікарської комісії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мінь-Каширського районного військового комісаріату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 xml:space="preserve"> медичним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ерсоналом згідно з додатками 1 і 2, а також медикаментами, інструментарієм та медичним майном;</w:t>
      </w:r>
    </w:p>
    <w:p>
      <w:pPr>
        <w:pStyle w:val="Style13"/>
        <w:ind w:firstLine="708"/>
        <w:jc w:val="both"/>
        <w:rPr>
          <w:rStyle w:val="Style11"/>
          <w:rFonts w:ascii="Times New Roman" w:hAnsi="Times New Roman" w:eastAsia="MS Mincho;ＭＳ 明朝" w:cs="Times New Roman"/>
          <w:spacing w:val="0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ити участь лікарського складу та секретарів військово-лікарської комісії у засіданні позаштатної постійно діючої військово-лікарської комісії Камінь-Каширського районного військового комісаріату;</w:t>
      </w:r>
    </w:p>
    <w:p>
      <w:pPr>
        <w:pStyle w:val="Style13"/>
        <w:ind w:firstLine="709"/>
        <w:rPr>
          <w:rStyle w:val="Style11"/>
          <w:rFonts w:ascii="Times New Roman" w:hAnsi="Times New Roman" w:eastAsia="MS Mincho;ＭＳ 明朝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Fonts w:eastAsia="MS Mincho;ＭＳ 明朝" w:cs="Times New Roman"/>
          <w:b/>
          <w:bCs/>
          <w:sz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rStyle w:val="Style11"/>
          <w:b/>
          <w:color w:val="000000"/>
          <w:sz w:val="28"/>
          <w:szCs w:val="28"/>
          <w:lang w:val="uk-UA" w:eastAsia="uk-UA"/>
        </w:rPr>
        <w:t>В.ДУНАЙЧУК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Денік 23247</w:t>
      </w:r>
    </w:p>
    <w:p>
      <w:pPr>
        <w:pStyle w:val="Style13"/>
        <w:ind w:left="5245" w:hanging="0"/>
        <w:rPr>
          <w:rStyle w:val="Style11"/>
          <w:rFonts w:ascii="Times New Roman" w:hAnsi="Times New Roman" w:eastAsia="MS Mincho;ＭＳ 明朝" w:cs="Times New Roman"/>
          <w:color w:val="000000"/>
          <w:sz w:val="28"/>
          <w:szCs w:val="24"/>
          <w:lang w:val="uk-UA" w:eastAsia="uk-UA"/>
        </w:rPr>
      </w:pPr>
      <w:r>
        <w:rPr/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bookmarkStart w:id="6" w:name="OLE_LINK2"/>
      <w:bookmarkStart w:id="7" w:name="OLE_LINK1"/>
      <w:bookmarkEnd w:id="6"/>
      <w:bookmarkEnd w:id="7"/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3.01.2018 року  № 02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озаштатної постійно діючої військово-лікарськ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мінь-Каширського районного військового комісарі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214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214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0"/>
                <w:lang w:val="uk-UA"/>
              </w:rPr>
            </w:pPr>
            <w:r>
              <w:rPr>
                <w:rFonts w:eastAsia="MS Mincho;ＭＳ 明朝" w:cs="Times New Roman"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3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сестра медична поліклінічного відділення центральної районної  лікарні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ртопед-травматолог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Солов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Петрович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М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/>
            </w:pPr>
            <w:r>
              <w:rPr>
                <w:caps/>
                <w:sz w:val="28"/>
                <w:lang w:val="uk-UA"/>
              </w:rPr>
              <w:t>Г</w:t>
            </w:r>
            <w:r>
              <w:rPr>
                <w:sz w:val="28"/>
                <w:lang w:val="uk-UA"/>
              </w:rPr>
              <w:t>анна Юхимівн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>
                <w:iCs/>
                <w:caps/>
                <w:sz w:val="28"/>
                <w:lang w:val="uk-UA"/>
              </w:rPr>
              <w:t>Бегаль</w:t>
            </w:r>
            <w:r>
              <w:rPr>
                <w:i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Наталія Василівна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lang w:val="uk-UA"/>
              </w:rPr>
              <w:t>- лікар-акушер-гінеколог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lang w:val="uk-UA"/>
              </w:rPr>
              <w:t>Оверчук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на Іванівн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ренгенолог</w:t>
            </w:r>
          </w:p>
        </w:tc>
      </w:tr>
    </w:tbl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Normal"/>
        <w:ind w:left="5245" w:hanging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ід 03.01.2018 року  № 02</w:t>
      </w:r>
    </w:p>
    <w:p>
      <w:pPr>
        <w:pStyle w:val="Normal"/>
        <w:jc w:val="center"/>
        <w:rPr>
          <w:rFonts w:eastAsia="MS Mincho;ＭＳ 明朝"/>
          <w:iCs/>
          <w:sz w:val="28"/>
          <w:lang w:val="uk-UA"/>
        </w:rPr>
      </w:pPr>
      <w:r>
        <w:rPr>
          <w:rFonts w:eastAsia="MS Mincho;ＭＳ 明朝"/>
          <w:iCs/>
          <w:sz w:val="28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РЕЗЕР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озаштатної постійно діючої військово-лікарськ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мінь-Каширського районного військового комісаріату</w:t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350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350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- заступник головного лікаря по експертизі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Камінь-Каширської центральної районної лікарні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0"/>
                <w:lang w:val="uk-UA"/>
              </w:rPr>
            </w:pPr>
            <w:r>
              <w:rPr>
                <w:rFonts w:eastAsia="MS Mincho;ＭＳ 明朝" w:cs="Times New Roman"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caps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caps/>
                <w:sz w:val="28"/>
                <w:szCs w:val="24"/>
                <w:lang w:val="uk-UA"/>
              </w:rPr>
              <w:t xml:space="preserve">Мазурик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тяна Петр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  <w:lang w:val="uk-UA"/>
              </w:rPr>
              <w:t>- сестра медична поліклінічного відділення центральної районної  лікарні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А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ортопед-травмат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Перепелиц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Данил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 xml:space="preserve">Зубок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лія</w:t>
            </w:r>
            <w:r>
              <w:rPr>
                <w:cap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асил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lang w:val="uk-UA"/>
              </w:rPr>
              <w:t>Мальчук</w:t>
            </w:r>
            <w:r>
              <w:rPr>
                <w:cap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Іван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акушер-гінеколог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lang w:val="uk-UA"/>
              </w:rPr>
              <w:t>Оверчук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на Іванівна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ренген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pacing w:val="-4"/>
      <w:sz w:val="26"/>
      <w:szCs w:val="26"/>
      <w:lang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ind w:hanging="340"/>
      <w:jc w:val="center"/>
    </w:pPr>
    <w:rPr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3:00Z</dcterms:created>
  <dc:creator>User</dc:creator>
  <dc:description/>
  <dc:language>en-US</dc:language>
  <cp:lastModifiedBy>316</cp:lastModifiedBy>
  <cp:lastPrinted>2016-01-26T12:27:00Z</cp:lastPrinted>
  <dcterms:modified xsi:type="dcterms:W3CDTF">2018-01-23T07:33:00Z</dcterms:modified>
  <cp:revision>2</cp:revision>
  <dc:subject/>
  <dc:title/>
</cp:coreProperties>
</file>