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ли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9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</w:rPr>
      </w:pPr>
      <w:r>
        <w:rPr>
          <w:sz w:val="28"/>
        </w:rPr>
        <w:t>Про затвердження Положення про загальний відділ апарату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</w:rPr>
      </w:pPr>
      <w:r>
        <w:rPr>
          <w:sz w:val="28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ідповідно до статті 44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 зі змінами, розпоряджень голови райдержадміністрації від 26 червня 2018 року № 177 «Про організацію виконання постанов Кабінету Міністрів України, у зв'язку із змінами, внесеними постановою Кабінету Міністрів України від 23.05.2018  № 434», від 03 липня 2018 року № 186 «Про затвердження Інструкції з діловодства у Камінь-Каширській район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»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Antiqua;Arial Narro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Затвердити Положення про загальний відділ апарату Камінь-Каширської районної державної адміністрації, що додаєть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Визнати таким, що втратло чинність, розпорядження голови районної державної адміністрації від 14 квітня 2017 року № 113.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Слюсар 233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Розпорядження голови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05 липня 2018 року № 197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</w:rPr>
      </w:pPr>
      <w:r>
        <w:rPr>
          <w:sz w:val="28"/>
        </w:rPr>
        <w:t xml:space="preserve">про  загальний відділ апарату Камінь-Каширської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</w:rPr>
      </w:pPr>
      <w:r>
        <w:rPr>
          <w:sz w:val="28"/>
        </w:rPr>
        <w:t>районної державної адміністрації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4" w:hanging="0"/>
        <w:jc w:val="center"/>
        <w:rPr>
          <w:sz w:val="28"/>
          <w:szCs w:val="28"/>
        </w:rPr>
      </w:pPr>
      <w:r>
        <w:rPr>
          <w:sz w:val="28"/>
          <w:szCs w:val="28"/>
        </w:rPr>
        <w:t>І. Загальні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гальний відділ апарату Камінь-Каширської  районної державної адміністрації ( далі - відділ ) є структурним підрозділом апарату районної державної адміністрації та утворюється головою районної державної адміністрації для виконання покладених на нього завдан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діл у своїй діяльності  керується Конституцією України, Законом України „Про місцеві державні адміністрації ” та іншими законами  України, актами Президента України, Кабінету Міністрів України, органів виконавчої влади вищого рівня, розпорядженнями голови  обласної державної адміністрації, розпорядженнями голови районної державної адміністрації, Регламентом Камінь-Каширської районної державної адміністрації, Положенням про апарат райдержадміністрації та цим Полож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сновними завданнями відділу є здійснення єдиного порядку документування і роботи з документами райдержадміністрації відповідно до Інструкції з діловодства в районній державній адміністрації, надання методичної допомоги з цих питань управлінням, іншим структурним підрозділам райдержадміністрації та відділам її апар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ІІ.Основні завдання та функції відділу:</w:t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дійснює ведення діловодства  у райдержадміністрації відповідно до Інструкції з діловодства та чинних прави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дійснює документування управлінської інформації в електронній формі та організацію роботи з електронними документами в діловодстві, електронного міжвідомчого обміну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ймає, реєструє і передає за призначенням вхідну кореспонденцію, а також внутрішню документацію  райдержадміністрації; реєструє і відправляє  вихідну кореспонденцію; забезпечує зберігання, оперативний розшук документів, інформування за документ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зом з відділами апарату райдержадміністрації організовує і забезпечує документаційне та організаційно-технічне обслуговування нарад у райдержадміністрації, засідань колегій,  що проводяться районною державною адміністрацією. Забезпечує оформлення протоколів  засідань колегій та нарад у  райдержадміністрації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Здійснює контроль за підготовкою  та оформленням документів; вживає заходи щодо скорочення кількості докумен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</w:t>
      </w:r>
      <w:r>
        <w:rPr>
          <w:spacing w:val="-4"/>
          <w:sz w:val="28"/>
          <w:szCs w:val="28"/>
        </w:rPr>
        <w:t xml:space="preserve">Здійснює контроль </w:t>
      </w:r>
      <w:r>
        <w:rPr>
          <w:color w:val="000000"/>
          <w:spacing w:val="-4"/>
          <w:sz w:val="28"/>
          <w:szCs w:val="28"/>
        </w:rPr>
        <w:t>за  виконанням структурними підрозділами райдержадміністрації  актів та доручень Президента України, Кабінету Міністрів України, актів міністерств, інших центральних органів виконавчої влади, розпоряджень і доручень голів обласної та районної  державних адміністрацій, реагування на запити та звернення народних депутатів України та депутатів місцевих рад.</w:t>
      </w:r>
    </w:p>
    <w:p>
      <w:pPr>
        <w:pStyle w:val="21"/>
        <w:tabs>
          <w:tab w:val="left" w:pos="900" w:leader="none"/>
          <w:tab w:val="left" w:pos="5580" w:leader="none"/>
        </w:tabs>
        <w:ind w:left="0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7. Проводить випереджувальний моніторинг виконання актів та доручень Президента України, Кабінету Міністрів України, актів міністерств, інших центральних органів виконавчої влади, розпоряджень і доручень голів обласної та районної державних адміністрацій,  реагування на запити та звернення народних депутатів України та місцевих рад і своєчасно інформує голову районної державної адміністрації, керівника апарату район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Організовує в установленому порядку доступ до публічної інформації, відповідає за попередній розгляд, опрацювання, облік, систематизацію, аналіз та контроль за своєчасним наданням відповідей на запити на інформацію, що надходять до районної державної адміністрації, а також надає консультації під час оформлення таких запи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Складає зведену  номенклатуру справ райдержадміністрації, забезпечує  контроль за правильністю формування, оформлення і зберігання справ, що підлягають здачі в архівний відділ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Здійснює ведення діловодства у райдержадміністрації відповідно до Інструкції про порядок ведення обліку, зберігання і використання і знищення документів та інших матеріальних носіїв інформації, які містять службову інформацію у Камінь-Каширській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Забезпечує збереження і правильне використання печатки,  штампів, оргтехніки, приладд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За дорученням  керівництва райдержадміністрації перевіряє у відділах і управліннях райдержадміністрації, виконавчих комітетах міської та сільських рад стан організації діловодства 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. Здійснює контроль за суворим додержанням в апараті райдержадміністрації, її  структурних підрозділах, виконкомах міської і сільських рад вимог щодо складання , оформлення документів та  організацію роботи з електронними документами в діловодстві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4.Бере  участь у проведенні експертизи наукової  та практичної цінності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ів при їх відборі на державне зберігання, готує справи до здачі в архівний відділ райдержадміністрації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. Організовує роботи архівного підрозділу апарату райдержадміністрації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</w:t>
      </w:r>
      <w:r>
        <w:rPr>
          <w:color w:val="000000"/>
          <w:sz w:val="28"/>
          <w:szCs w:val="28"/>
        </w:rPr>
        <w:t>. В</w:t>
      </w:r>
      <w:r>
        <w:rPr>
          <w:color w:val="000000"/>
          <w:sz w:val="28"/>
          <w:szCs w:val="28"/>
          <w:shd w:fill="FFFFFF" w:val="clear"/>
        </w:rPr>
        <w:t>носить пропозиції про розгляд на засіданнях колегії райдержадміністрації питань про стан виконання документів в структурних підрозділах райдержадміністрації міській та сільських радах. Готує</w:t>
      </w:r>
      <w:r>
        <w:rPr>
          <w:sz w:val="28"/>
          <w:szCs w:val="28"/>
        </w:rPr>
        <w:t xml:space="preserve"> проект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ішень колегії, розпоряджень і доручень голови райдержадміністрації, що відносяться до компетенції відді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7. Організовує проведення навчань з працівниками структурних підрозділів райдержадміністрації, міської сільських рад з питань організації діловодств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8. Відділ у процесі виконання покладених на нього завдань взаємодіє  з управліннями та іншими структурними підрозділами райдержадміністрації, виконкомами міської та сільських рад.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rStyle w:val="Appleconvertedspace"/>
          <w:color w:val="666666"/>
          <w:spacing w:val="6"/>
          <w:sz w:val="14"/>
          <w:szCs w:val="14"/>
          <w:shd w:fill="FFFFFF" w:val="clear"/>
        </w:rPr>
        <w:t> </w:t>
      </w:r>
      <w:r>
        <w:rPr>
          <w:rFonts w:cs="Lucida Sans Unicode" w:ascii="Lucida Sans Unicode" w:hAnsi="Lucida Sans Unicode"/>
          <w:color w:val="666666"/>
          <w:sz w:val="20"/>
          <w:szCs w:val="20"/>
          <w:shd w:fill="FFFFFF" w:val="clear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ІІІ. Відділ має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имагати від відділів апарату, управлінь та інших структурних підрозділів  райдержадміністрації, виконкомів місцевих рад, установ і організацій неухильного виконання надісланих їм  документів, подання ними райдержадміністрації у визначені строки та в установленому порядку інформації про виконання  документі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вертати  виконавцям документи і вимагати їх доопрацювання в разі порушення установлених вим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носити пропозиції керівництву райдержадміністрації з питань віднесених до компетенції відді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Брати участь в нарадах, які провадяться при голові райдержадміністрації, на засіданнях органів місцевого самоврядування та бути заслуханими з питань, що стосуються компетенції відділ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роводити перевірки стану дотримання Інструкції з діловодства у відділах апарату, структурних підрозділах райдержадміністрації, виконкомах міської і сільських рад.</w:t>
      </w:r>
      <w:r>
        <w:rPr>
          <w:rStyle w:val="13pt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За результатами таких перевірок готує відповідні </w:t>
      </w:r>
      <w:r>
        <w:rPr>
          <w:rStyle w:val="13pt"/>
          <w:sz w:val="28"/>
          <w:szCs w:val="28"/>
          <w:lang w:val="en-US" w:eastAsia="en-US"/>
        </w:rPr>
        <w:t>службові/доповідні записки керівництву райдержадміністраціїю 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Скликати в установленому порядку наради з питань, що належать до    компетенції відділу,   вносити   на  розгляд   керівництва  райдержадміністрації проекти розпоряджень, планів, заходів, доповідні записки та інформації з питань, що належать до компетенції відділу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V. Організація роботи відділ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 Відділ очолює начальник, який здійснює безпосереднє керівництво відділом, організовує роботу його працівників, забезпечує дотримання ними трудової і виконавської дисципліни, правил внутрішнього трудового розпорядку і несе персональну відповідальність за виконання покладених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завдань, розробляє, погоджує з керівником апарату та подає на затвердження голові райдержадміністрації положення про відділ, розробляє посадові інструкції працівників відділу та розподіляє обов’язки між ни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живає заходів для удосконалення організації та підвищення ефективності роботи відділу.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w w:val="103"/>
          <w:sz w:val="28"/>
          <w:szCs w:val="28"/>
        </w:rPr>
        <w:t xml:space="preserve"> Конкретні обов’язки і права начальника та працівників відділу визначаються на основі типових кваліфікаційних характеристик у посадових інструкціях, які затверджує керівник апарату райдержадміністрації.</w:t>
      </w:r>
    </w:p>
    <w:p>
      <w:pPr>
        <w:pStyle w:val="Normal"/>
        <w:ind w:firstLine="709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3. Призначення на посаду та увільнення з посади начальника та працівників загального відділу апарату райдержадміністрації здійснюється керівником апарату райдержадміністрації відповідно до чинного законодавства.</w:t>
      </w:r>
    </w:p>
    <w:p>
      <w:pPr>
        <w:pStyle w:val="Normal"/>
        <w:ind w:firstLine="709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4. Структуру відділу, чисельність його працівників затверджує голова райдержадміністрації.</w:t>
      </w:r>
    </w:p>
    <w:p>
      <w:pPr>
        <w:pStyle w:val="Normal"/>
        <w:ind w:firstLine="709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5. Оплата праці працівників відділу здійснюється відповідно до штатного розпису</w:t>
      </w:r>
    </w:p>
    <w:p>
      <w:pPr>
        <w:pStyle w:val="Normal"/>
        <w:ind w:firstLine="709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</w:r>
    </w:p>
    <w:p>
      <w:pPr>
        <w:pStyle w:val="Normal"/>
        <w:spacing w:before="120" w:after="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</w:r>
    </w:p>
    <w:p>
      <w:pPr>
        <w:pStyle w:val="Normal"/>
        <w:spacing w:before="120" w:after="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</w:r>
    </w:p>
    <w:p>
      <w:pPr>
        <w:pStyle w:val="Normal"/>
        <w:spacing w:before="120" w:after="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</w:r>
    </w:p>
    <w:p>
      <w:pPr>
        <w:pStyle w:val="Normal"/>
        <w:spacing w:before="120" w:after="120"/>
        <w:ind w:firstLine="709"/>
        <w:jc w:val="center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ascii="Times New Roman" w:hAnsi="Times New Roman" w:cs="Times New Roman"/>
      <w:sz w:val="26"/>
      <w:szCs w:val="26"/>
      <w:lang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21:00Z</dcterms:created>
  <dc:creator>Пользователь</dc:creator>
  <dc:description/>
  <cp:keywords/>
  <dc:language>en-US</dc:language>
  <cp:lastModifiedBy>user</cp:lastModifiedBy>
  <cp:lastPrinted>2018-07-05T17:01:00Z</cp:lastPrinted>
  <dcterms:modified xsi:type="dcterms:W3CDTF">2018-07-09T09:21:00Z</dcterms:modified>
  <cp:revision>2</cp:revision>
  <dc:subject/>
  <dc:title> </dc:title>
</cp:coreProperties>
</file>