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ложення про відділ житлово-комунального господарства апарату Камінь-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Закону України «Про місцеві державні адміністрації»,  </w:t>
      </w:r>
      <w:r>
        <w:rPr>
          <w:bCs/>
          <w:color w:val="000000"/>
          <w:sz w:val="28"/>
          <w:szCs w:val="28"/>
          <w:shd w:fill="FFFFFF" w:val="clear"/>
        </w:rPr>
        <w:t xml:space="preserve">розпорядження голови райдержадміністрації від 26 червня  2018 року № 177 «Про організацію виконання постанов Кабінету Міністрів України, у зв’язку із змінами, внесеними постановою Кабінету Міністрів України від 23.05.2018 року №434»: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Унести до </w:t>
      </w:r>
      <w:r>
        <w:rPr>
          <w:sz w:val="28"/>
          <w:szCs w:val="28"/>
        </w:rPr>
        <w:t>Положення про відділ житлово-комунального господарства апарату Камінь-Каширської районної державної адміністрації затвердженого розпорядженням голови  районної державної адміністрації від 15 березня 2017 року №75 наступн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бзац 3 пункту 8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чальник відділ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значається на посаду та звільняється з посади керівником апарату  районної державної адміністрації згідно із законодавством про державну службу за погодженням з обласною державною адміністрацією.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осік 2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40:00Z</dcterms:created>
  <dc:creator>Пользователь</dc:creator>
  <dc:description/>
  <cp:keywords/>
  <dc:language>en-US</dc:language>
  <cp:lastModifiedBy>user</cp:lastModifiedBy>
  <cp:lastPrinted>2018-07-04T15:28:00Z</cp:lastPrinted>
  <dcterms:modified xsi:type="dcterms:W3CDTF">2018-07-09T07:40:00Z</dcterms:modified>
  <cp:revision>2</cp:revision>
  <dc:subject/>
  <dc:title> </dc:title>
</cp:coreProperties>
</file>