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3 лип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 xml:space="preserve">  </w:t>
            </w: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87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першого заступника голови райдержадміністрації № 378 від 13 листопада 2008 ро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ідповідно до пункту 9 ст. 39, пункту  1  ст. 22 Закону України «Про місцеві    державні    адміністрації»,  постанов   Кабінету   Міністрів    України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866  від 24 вересня 2008 року «Питання діяльності органів опіки та піклування, пов’язаної із  захистом  прав  дитини», № 268 від 05 квітня 2017 року «Про затвердження Порядку надання статусу дитини, яка постраждала внаслідок воєнних дій та збройних конфліктів»,  № 301  від 11 квітня 2018 року «Про внесення змін до Постанов Кабінету Міністрів України від 24 вересня 2008 року №866 і від 05 квітня 2017 року № 268» та з метою дотримання  прав дітей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до положення про комісію з питань захисту прав дитини (далі Положення), затвердженого розпорядженням першого заступника голови райдержадміністрації № 378  від 13 листопада 2008 року «Про створення комісії з питань захисту прав дитини»,  зміни, а  саме, пункт 4 Положення доповнити підпунктом 6  такого змісту:   </w:t>
      </w:r>
    </w:p>
    <w:p>
      <w:pPr>
        <w:pStyle w:val="Heading"/>
        <w:ind w:firstLine="708"/>
        <w:jc w:val="both"/>
        <w:rPr/>
      </w:pPr>
      <w:r>
        <w:rPr/>
        <w:t>«6) розглядає питання про надання статусу дитини, яка постраждала внаслідок воєнних дій та збройних конфліктів».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</w:t>
      </w:r>
      <w:r>
        <w:rPr>
          <w:b/>
          <w:sz w:val="28"/>
          <w:szCs w:val="28"/>
        </w:rPr>
        <w:t xml:space="preserve">                         В.ДУНАЙЧУК 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убчук  22626 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</w:rPr>
      </w:pPr>
      <w:r>
        <w:rPr/>
        <w:t xml:space="preserve"> 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15:00Z</dcterms:created>
  <dc:creator>Пользователь</dc:creator>
  <dc:description/>
  <cp:keywords/>
  <dc:language>en-US</dc:language>
  <cp:lastModifiedBy>user</cp:lastModifiedBy>
  <cp:lastPrinted>2018-07-06T08:50:00Z</cp:lastPrinted>
  <dcterms:modified xsi:type="dcterms:W3CDTF">2018-07-09T07:15:00Z</dcterms:modified>
  <cp:revision>2</cp:revision>
  <dc:subject/>
  <dc:title> </dc:title>
</cp:coreProperties>
</file>