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3 лип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86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ntiqua;Arial Narro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затвердження Інструкції з діловодства у Камінь-Каширській </w:t>
      </w:r>
    </w:p>
    <w:p>
      <w:pPr>
        <w:pStyle w:val="Tj"/>
        <w:shd w:fill="FFFFFF" w:val="clear"/>
        <w:spacing w:before="0" w:after="0"/>
        <w:jc w:val="center"/>
        <w:rPr/>
      </w:pPr>
      <w:r>
        <w:rPr>
          <w:sz w:val="28"/>
          <w:szCs w:val="28"/>
          <w:lang w:val="uk-UA"/>
        </w:rPr>
        <w:t>районній державній адміністрації (документування управлінської</w:t>
      </w:r>
    </w:p>
    <w:p>
      <w:pPr>
        <w:pStyle w:val="Tj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ї в електронній формі та організації роботи з електронними документами в діловодстві, електронного міжвідомчого обмін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частини першої статті 6, статті 39 Закону України «Про державні адміністрації», на виконання постанови Кабінету Міністрів України від 17 січня 2018 року № 55 «Про деякі питання документування управлінської діяльності», розпорядження голови облдержадміністрації від 08.06.2018 № 345 «Про затвердження Інструкції з діловодства у Волинській обласній державній адміністрації (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)»:</w:t>
      </w:r>
    </w:p>
    <w:p>
      <w:pPr>
        <w:pStyle w:val="Tj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 Затвердити Інструкцію з діловодства у Камінь – Каширській районній  державній адміністрації (документування управлінської інформації в електронній формі  та організації роботи з електронними документами в діловодстві, електронного міжвідомчого обміну)  (далі – Інструкція), що додається.</w:t>
      </w:r>
    </w:p>
    <w:p>
      <w:pPr>
        <w:pStyle w:val="Tj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>2. ЗОБОВ’ЯЗУЮ</w:t>
      </w:r>
      <w:r>
        <w:rPr>
          <w:sz w:val="28"/>
          <w:szCs w:val="28"/>
          <w:lang w:val="uk-UA"/>
        </w:rPr>
        <w:t xml:space="preserve"> керівників структурних підрозділів райдержадміністрації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організації документування управлінської інформації керуватися Інструкцією;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забезпечити неухильне додержання Інструкції.</w:t>
      </w:r>
    </w:p>
    <w:p>
      <w:pPr>
        <w:pStyle w:val="Tj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Ю виконавчим комітетам міської, сільських рад розробити та затвердити за погодженням з  архівним відділом райдержадміністрації власні інструкції з діловодства.</w:t>
      </w:r>
    </w:p>
    <w:p>
      <w:pPr>
        <w:pStyle w:val="ShapkaDocumentu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</w:t>
      </w:r>
      <w:r>
        <w:rPr>
          <w:rFonts w:cs="Times New Roman" w:ascii="Times New Roman" w:hAnsi="Times New Roman"/>
          <w:color w:val="2A2928"/>
          <w:sz w:val="28"/>
          <w:szCs w:val="28"/>
        </w:rPr>
        <w:t>. Визнати такими, що втратили чинність, розпорядження голови райдержадміністрації від 23 березня 2012 року № 89, від 03 серпня 2012 року № 278, від 31 жовтня 2014 року № 324, від 04 грудня 2017 року № 342, від 31 березня 2017 року № 92.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4. Контроль за виконанням розпорядження покласти на керівника апарату райдержадміністрації</w:t>
      </w:r>
      <w:r>
        <w:rPr/>
        <w:t>.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.ДУНАЙЧ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юсар 23332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jbmf">
    <w:name w:val="tj bm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47:00Z</dcterms:created>
  <dc:creator>Пользователь</dc:creator>
  <dc:description/>
  <cp:keywords/>
  <dc:language>en-US</dc:language>
  <cp:lastModifiedBy>user</cp:lastModifiedBy>
  <cp:lastPrinted>2018-07-05T12:25:00Z</cp:lastPrinted>
  <dcterms:modified xsi:type="dcterms:W3CDTF">2018-07-06T08:47:00Z</dcterms:modified>
  <cp:revision>2</cp:revision>
  <dc:subject/>
  <dc:title> </dc:title>
</cp:coreProperties>
</file>