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зведеного кошторисного розрахунку</w:t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6, 13, 17 Закону України «Про місцеві державні адміністрації», статті 31 Закону України «Про регулювання містобудівної діяльності», постанови Кабінету Міністрів України від 11 травня 2011 року №560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9"/>
        <w:jc w:val="both"/>
        <w:rPr>
          <w:color w:val="00000A"/>
          <w:sz w:val="28"/>
          <w:szCs w:val="28"/>
          <w:lang w:val="hr-HR"/>
        </w:rPr>
      </w:pPr>
      <w:r>
        <w:rPr>
          <w:color w:val="000000"/>
          <w:sz w:val="28"/>
          <w:szCs w:val="28"/>
        </w:rPr>
        <w:t>1. Затвердити зведений кошторисний розрахунок на об’єкт «Поточний середній ремонт автомобільної дороги О 030428 Камінь-Каширський-Полиці-Оленине-Рудка Червинська-/Р-14/ км 0+000 – км 7+000» в сумі                           31 млн. 785 тис. 245 грн.</w:t>
      </w:r>
    </w:p>
    <w:p>
      <w:pPr>
        <w:pStyle w:val="Normal"/>
        <w:jc w:val="both"/>
        <w:rPr>
          <w:color w:val="00000A"/>
          <w:sz w:val="28"/>
          <w:szCs w:val="28"/>
          <w:lang w:val="hr-HR"/>
        </w:rPr>
      </w:pPr>
      <w:r>
        <w:rPr>
          <w:color w:val="00000A"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7-04T07:31:00Z</dcterms:modified>
  <cp:revision>2</cp:revision>
  <dc:subject/>
  <dc:title> </dc:title>
</cp:coreProperties>
</file>