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02 лип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/>
      </w:pPr>
      <w:r>
        <w:rPr>
          <w:sz w:val="28"/>
          <w:szCs w:val="28"/>
        </w:rPr>
        <w:t>та грубих кормів від пожеж в районі у 2018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 березня 2015 року за № 252/26697, розпорядження голови облдержадміністрації від 11 червня 2018 року №347, з метою забезпечення збереження врожаю:</w:t>
      </w:r>
    </w:p>
    <w:p>
      <w:pPr>
        <w:pStyle w:val="Normal"/>
        <w:ind w:firstLine="720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районі у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, що додаються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УЮ виконавчим комітетам міської та сільських рад: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</w:rPr>
        <w:t xml:space="preserve">- у першій половині липня цього року організувати проведення засідань місцевих комісій з питань надзвичайних ситуацій, на яких розглянути питання забезпечення пожежної безпеки в період збирання зернових та заготівлі грубих корм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ОБОВ’ЯЗУЮ управління регіонального розвитку та інвестицій  райдержадміністрації (О.Нікітчук)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про виконання цього розпорядження до 07 липня 2017 року інформувати відділ з питань цивільного захисту апарату райдержадміністрації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О.Михаліка, </w:t>
      </w:r>
      <w:r>
        <w:rPr>
          <w:sz w:val="28"/>
        </w:rPr>
        <w:t>координацію роботи з його реалізації – на Камінь-Каширський районний відділ управління Державної служби України з надзвичайних ситуацій в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</w:t>
        <w:tab/>
        <w:t xml:space="preserve">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02 липня 2018 року № 183</w:t>
      </w:r>
    </w:p>
    <w:p>
      <w:pPr>
        <w:pStyle w:val="Normal"/>
        <w:spacing w:lineRule="auto" w:line="360"/>
        <w:ind w:left="53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8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регіонального розвитку та інвестицій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Камінь-Каширський відділ управління Державної служби України з надзвичайних ситуацій в області (далі – РВ У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ерша декада липня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Організація висвітлення правил пожежної безпеки під час жнив у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регіонального розвитку та інвестицій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РВ УДСНС України в області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 -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  <w:r>
        <w:rPr/>
        <w:t> </w:t>
      </w:r>
      <w:r>
        <w:rPr>
          <w:b w:val="false"/>
          <w:bCs w:val="false"/>
        </w:rPr>
        <w:t xml:space="preserve">Організація проведення навчання правилам пожежної безпеки в сільськогосподарських  підприємствах  механізаторів та інших  працівників, які  братимуть участь у збиранні урожаю і заготівлі грубих кормів, а також працюватимуть поблизу хлібних масивів 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</w:rPr>
        <w:t>регіонального розвитку та інвестицій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 xml:space="preserve">,  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</w:rPr>
        <w:t xml:space="preserve">регіонального розвитку та інвестицій </w:t>
      </w: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</w:rPr>
        <w:t xml:space="preserve">регіонального розвитку та інвестицій </w:t>
      </w: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6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, недопущення</w:t>
      </w:r>
      <w:r>
        <w:rPr>
          <w:b w:val="false"/>
          <w:bCs w:val="false"/>
        </w:rPr>
        <w:t xml:space="preserve"> спалювання післяжнивних 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7.</w:t>
      </w:r>
      <w:r>
        <w:rPr>
          <w:b w:val="false"/>
          <w:bCs w:val="false"/>
          <w:szCs w:val="28"/>
        </w:rPr>
        <w:t> </w:t>
      </w:r>
      <w:r>
        <w:rPr>
          <w:b w:val="false"/>
          <w:color w:val="000000"/>
          <w:szCs w:val="28"/>
        </w:rPr>
        <w:t xml:space="preserve">Забезпечення належного функціонування підрозділів місцевої пожежної охорони, оснащення їх </w:t>
      </w:r>
      <w:r>
        <w:rPr>
          <w:b w:val="false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ind w:left="424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конавчі комітети міської та сільських рад</w:t>
      </w:r>
    </w:p>
    <w:p>
      <w:pPr>
        <w:pStyle w:val="Subtitle"/>
        <w:ind w:left="424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>постійно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Рекомендувати створення на базі сільськогосподарських підприємств, підприємств із заготівлі і переробки зерна, де є пожежна техніка, підрозділів добровільної пожежної охорони (відповідно до Порядку функціонування добровільної пожежної охорони, затвердженого постановою Кабінету Міністрів України від 17 липня 2013 року № 564)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регіонального</w:t>
      </w:r>
      <w:r>
        <w:rPr>
          <w:b w:val="false"/>
          <w:bCs w:val="false"/>
        </w:rPr>
        <w:t xml:space="preserve"> розвитку та інвестицій райдержадміністрації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. В установленому порядку розглянути та вирішити питання організації постійних обходів ліній електропередач, прокладених над хлібними масивами, </w:t>
      </w:r>
    </w:p>
    <w:p>
      <w:pPr>
        <w:pStyle w:val="Subtitl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.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мінь-Каширська філія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ПАТ «Волиньобленерго»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43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7-06T07:43:00Z</dcterms:modified>
  <cp:revision>2</cp:revision>
  <dc:subject/>
  <dc:title> </dc:title>
</cp:coreProperties>
</file>