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6 черв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82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інь-Каширської районної державної адміністрації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</w:rPr>
        <w:t>на ІІІ квартал 2018 року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ідповідно до статей 16, 17, 19-26 Закону України  „Про місцеві державні адміністрації”, пункту 6 Регламенту Камінь-Каширської районної державної адміністрації, затвердженого розпорядженням голови райдержадміністрації від 30 грудня 2016 року № 41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лан роботи Камінь-Каширської районної державної адміністрації на ІІІ квартал 2018 року (додаєтьс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БОВ’ЯЗУЮ керівників структурних підрозділів райдержадміністрації та її апарату до першого числа місяця, наступного за звітним періодом, подавати інформацію про стан виконання плану роботи за квартал згідно з формою, встановленою Регламентом Камінь-Каширської районної державної адміністрації організаційному відділу, якому узагальнену інформацію подавати райдержадміністрації до п’ятого числа місяця, наступного за звітним період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онтроль за виконанням плану роботи Камінь-Каширської районної державної адміністрації на ІІІ квартал 2018 року покласти на першого заступника, заступника голови, керівника апарату райдержадміністрації (відповідно до розподілу функціональних обов’язків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Митчик 2376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2" w:hanging="405"/>
      </w:pPr>
      <w:rPr>
        <w:rFonts w:ascii="Times New Roman" w:hAnsi="Times New Roman" w:eastAsia="Batang;바탕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13:00Z</dcterms:created>
  <dc:creator>Пользователь</dc:creator>
  <dc:description/>
  <cp:keywords/>
  <dc:language>en-US</dc:language>
  <cp:lastModifiedBy>user</cp:lastModifiedBy>
  <cp:lastPrinted>2017-09-20T11:09:00Z</cp:lastPrinted>
  <dcterms:modified xsi:type="dcterms:W3CDTF">2018-07-09T07:13:00Z</dcterms:modified>
  <cp:revision>2</cp:revision>
  <dc:subject/>
  <dc:title> </dc:title>
</cp:coreProperties>
</file>