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чер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організацію виконання постанов Кабінету Міністрів Украї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в'язку із змінами, внесеними постановою Кабінету Міністр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и від 23.05.2018  № 4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28"/>
          <w:sz w:val="28"/>
          <w:szCs w:val="28"/>
          <w:lang w:eastAsia="uk-UA"/>
        </w:rPr>
        <w:t xml:space="preserve">У зв’язку з набранням чинності Закону України «Про внесення змін до деяких законів України щодо окремих питань проходження державної служби» від </w:t>
      </w:r>
      <w:r>
        <w:rPr>
          <w:color w:val="000000"/>
          <w:sz w:val="28"/>
          <w:szCs w:val="28"/>
        </w:rPr>
        <w:t>09.11.2017  №2190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, </w:t>
      </w:r>
      <w:r>
        <w:rPr>
          <w:rStyle w:val="FontStyle28"/>
          <w:sz w:val="28"/>
          <w:szCs w:val="28"/>
          <w:lang w:eastAsia="uk-UA"/>
        </w:rPr>
        <w:t>постанови Кабінету Міністрів України від 23.05.2018  №434 "Про внесення змін до деяких постанов Кабінету Міністрів  України"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28"/>
          <w:sz w:val="28"/>
          <w:szCs w:val="28"/>
          <w:lang w:eastAsia="uk-UA"/>
        </w:rPr>
        <w:t>1. Організаційному відділу апарату райдержадміністрації в тижневий термін підготувати і подати на розгляд голові райдержадміністрації проект розпорядження про внесення змін до Регламенту Камінь-Каширської районної державної адміністрації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28"/>
          <w:sz w:val="28"/>
          <w:szCs w:val="28"/>
          <w:lang w:eastAsia="uk-UA"/>
        </w:rPr>
        <w:t>2. В тижневий термін після внесення змін до Регламенту Камінь-Каширської райдержадміністрації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FontStyle28"/>
          <w:sz w:val="28"/>
          <w:szCs w:val="28"/>
          <w:lang w:eastAsia="uk-UA"/>
        </w:rPr>
        <w:t xml:space="preserve">1) організаційному відділу апарату райдержадміністрації підготувати і подати на розгляд голові райдержадміністрації проект розпорядження про внесення змін до розподілу функціональних обов'язків </w:t>
      </w:r>
      <w:r>
        <w:rPr>
          <w:sz w:val="28"/>
          <w:szCs w:val="28"/>
        </w:rPr>
        <w:t>між головою, першим заступником, заступником голови та керівником апарату</w:t>
      </w:r>
      <w:r>
        <w:rPr>
          <w:rStyle w:val="FontStyle28"/>
          <w:sz w:val="28"/>
          <w:szCs w:val="28"/>
          <w:lang w:eastAsia="uk-UA"/>
        </w:rPr>
        <w:t xml:space="preserve"> Камінь-Каширської районної державної адміністрації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6"/>
          <w:lang w:val="en-US" w:eastAsia="en-US"/>
        </w:rPr>
      </w:pPr>
      <w:r>
        <w:rPr>
          <w:rStyle w:val="FontStyle28"/>
          <w:sz w:val="28"/>
          <w:szCs w:val="28"/>
          <w:lang w:eastAsia="uk-UA"/>
        </w:rPr>
        <w:t xml:space="preserve">2) відділу юридичної </w:t>
      </w:r>
      <w:r>
        <w:rPr>
          <w:sz w:val="28"/>
          <w:szCs w:val="26"/>
          <w:lang w:val="en-US" w:eastAsia="en-US"/>
        </w:rPr>
        <w:t>роботи, взаємодії з правоохоронними органами, з питань запобігання і протидії корупції та роботи із зверненнями громадян апарату районної державної адміністрації підготувати проект розпорядження голови райдержадміністрації та подати на погодження керівнику апарату про внесення зміни до Положення про апарат Камінь-Каширської райдержадміністрації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3) керівникам структурних підрозділів райдержадміністрації привести у відповідність до Регламенту Камінь-Каширської райдержадміністрації положення про очолювані підрозділи та забезпечити внесення змін до посадових інструкцій працівників підрозділі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4) службі персоналу апарату райдержадміністрації передати, а керівникам структурних підрозділів райдержадміністрації із статусом юридичних осіб публічного права прийняти особові справи та трудові книжки працівників таких підрозділі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t>2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6"/>
          <w:lang w:val="en-US" w:eastAsia="en-US"/>
        </w:rPr>
        <w:t>5) керівникам структурних підрозділів райдержадміністрації із статусом юридичних осіб публічного прав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6"/>
          <w:lang w:val="en-US" w:eastAsia="en-US"/>
        </w:rPr>
        <w:t>- забезпечити в повному обсязі організацію роботи з песоналом відповідно до вимог чинного законодавства та у відповідності з Регламентом Камінь-Каширської райдержадміністрації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6"/>
          <w:lang w:val="en-US" w:eastAsia="en-US"/>
        </w:rPr>
        <w:t>- визначити осіб, відповідальних за роботу з персоналом, про що проінформувати райдержадміністрац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8:00Z</dcterms:created>
  <dc:creator>Пользователь</dc:creator>
  <dc:description/>
  <cp:keywords/>
  <dc:language>en-US</dc:language>
  <cp:lastModifiedBy>user</cp:lastModifiedBy>
  <cp:lastPrinted>2018-06-26T09:36:00Z</cp:lastPrinted>
  <dcterms:modified xsi:type="dcterms:W3CDTF">2018-06-26T06:38:00Z</dcterms:modified>
  <cp:revision>2</cp:revision>
  <dc:subject/>
  <dc:title> </dc:title>
</cp:coreProperties>
</file>