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                                            </w:t>
      </w:r>
      <w:r>
        <w:rPr>
          <w:b/>
          <w:bCs/>
          <w:sz w:val="32"/>
          <w:lang w:val="ru-RU"/>
        </w:rPr>
        <w:t>РОЗПОРЯДЖЕННЯ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2 черв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   № </w:t>
            </w:r>
            <w:r>
              <w:rPr/>
              <w:t>175_</w:t>
            </w:r>
          </w:p>
        </w:tc>
      </w:tr>
    </w:tbl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державного та місцевих бюджетів на 2018 рік</w:t>
      </w:r>
    </w:p>
    <w:p>
      <w:pPr>
        <w:pStyle w:val="Iauiue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ункту 14 рішення районної ради від  21 грудня   2017 року  №26/6 "Про районний бюджет на 2018 рік", постанови Кабінету Міністрів України від 21 лютого 2018 року № 88 «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8 році» , розпорядження голови  обласної державної адміністрації від 19 червня 2018 року №362 «Про розподіл обсягу субвенції з державного бюджету місцевим бюджетам  на надання державної підтримки особам з особливими освітніми потребами у 2018 році", рішень Броницької сільської ради від 18 червня 2018 року № 21/1  та  Ворокомлівської сільської ради від 19 червня 2018 року № 24/2 «Про  внесення змін до сільського бюджету на 2018рік»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Збільшити доходи загального фонду районного бюджету на 199100 гривень, в т.ч. збільшити субвенцію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ержавного бюджету місцевим бюджетам на надання державної підтримки особам з особливими освітніми потребами (код 41051200) на 185600 гривень та іншу субвенцію  (код 41053900 ) на 13500 гривень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>Збільшити видатки загального фонду районного бюджету на 199100 гривень за головними розпорядниками коштів районного бюджету :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 –  </w:t>
      </w:r>
      <w:r>
        <w:rPr>
          <w:szCs w:val="28"/>
        </w:rPr>
        <w:t xml:space="preserve">районній раді по КПКВ 110180 «Інша діяльність у сфері державного управління» - </w:t>
      </w:r>
      <w:r>
        <w:rPr/>
        <w:t xml:space="preserve"> 13500 гривень;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lang w:val="uk-UA"/>
        </w:rPr>
        <w:t xml:space="preserve">– </w:t>
      </w:r>
      <w:r>
        <w:rPr>
          <w:rStyle w:val="Style12"/>
          <w:color w:val="000000"/>
          <w:szCs w:val="28"/>
          <w:lang w:eastAsia="uk-UA"/>
        </w:rPr>
        <w:t xml:space="preserve">відділу освіти райдержадміністрації </w:t>
      </w:r>
      <w:r>
        <w:rPr>
          <w:sz w:val="28"/>
          <w:szCs w:val="28"/>
          <w:lang w:val="uk-UA"/>
        </w:rPr>
        <w:t>по КПКВК 0611020 «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» на 185600 гривень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8 рік та у бюджетні призначення головного розпорядника коштів районного бюджету відділу освіти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3. Головним розпорядникам коштів районного бюджету здійснити уточнення бюджетних призначень на 2018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ділу освіти райдержадміністрації забезпечити щокварталу до 10 числа наступного місяця подання управлінню освіти, науки та молоді обласної державної адміністрації та управлінню фінансів районної державної адміністрації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ї про використання субвенції за формою, встановленою постановою Кабінету Міністрів України від 14 лютого 2017 року № 88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 xml:space="preserve">5. </w:t>
      </w:r>
      <w:r>
        <w:rPr>
          <w:szCs w:val="28"/>
          <w:lang w:val="ru-RU"/>
        </w:rPr>
        <w:t>Це</w:t>
      </w:r>
      <w:r>
        <w:rPr>
          <w:szCs w:val="28"/>
        </w:rPr>
        <w:t xml:space="preserve"> розпорядження врахувати при внесенні змін до показників районного бюджету</w:t>
      </w:r>
      <w:r>
        <w:rPr/>
        <w:t xml:space="preserve"> на 2018 рік.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sectPr>
      <w:type w:val="nextPage"/>
      <w:pgSz w:w="11906" w:h="16838"/>
      <w:pgMar w:left="1500" w:right="567" w:gutter="0" w:header="0" w:top="360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8"/>
      <w:lang w:val="uk-UA"/>
    </w:rPr>
  </w:style>
  <w:style w:type="character" w:styleId="Style12">
    <w:name w:val="Основной текст_"/>
    <w:basedOn w:val="Style11"/>
    <w:qFormat/>
    <w:rPr>
      <w:sz w:val="28"/>
      <w:lang w:val="uk-UA" w:bidi="ar-SA"/>
    </w:rPr>
  </w:style>
  <w:style w:type="character" w:styleId="2">
    <w:name w:val=" Знак Знак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02:00Z</dcterms:created>
  <dc:creator>БЕРЕСТЮК</dc:creator>
  <dc:description/>
  <cp:keywords/>
  <dc:language>en-US</dc:language>
  <cp:lastModifiedBy>user</cp:lastModifiedBy>
  <cp:lastPrinted>2018-06-22T12:23:00Z</cp:lastPrinted>
  <dcterms:modified xsi:type="dcterms:W3CDTF">2018-06-26T06:02:00Z</dcterms:modified>
  <cp:revision>2</cp:revision>
  <dc:subject/>
  <dc:title>КАМІНЬ-КАШИРСЬКА РАЙОННА ДЕРЖАВНА</dc:title>
</cp:coreProperties>
</file>