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18 черв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идбання паливно-мастильних матеріал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 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райдержадміністрації</w:t>
      </w:r>
      <w:r>
        <w:rPr>
          <w:sz w:val="28"/>
          <w:szCs w:val="28"/>
        </w:rPr>
        <w:t>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 з метою своєчасної локалізації та ліквідації пожежі торфополя в урочищі «Лють» на території Броницької сільської ради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Виділити кошти в сумі 14 964 (чотирнадцять тисяч дев’ятсот шістдесят чотири) гривень на придбання паливо – мастильних матеріалів для ліквідації загрози виникнення надзвичайної ситуації природного характер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Ковальчук Л.Й.) перерахувати райдержадміністрації кошти в </w:t>
      </w:r>
      <w:r>
        <w:rPr>
          <w:sz w:val="28"/>
          <w:szCs w:val="28"/>
        </w:rPr>
        <w:t xml:space="preserve">сумі 14 964 (чотирнадцять тисяч дев’ятсот шістдесят чотири)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о–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ділу фінансово-господарського забезпечення апарату райдержадміністрації (Павлючук Г.С.) забезпечити придбання  та передачу паливно–мастильних матеріалів в кількості 700 літрів дизпалива та 100 літрів бензину А-92 8 державній пожежно – рятувальній частині </w:t>
      </w:r>
      <w:r>
        <w:rPr>
          <w:color w:val="000000"/>
          <w:sz w:val="28"/>
          <w:szCs w:val="28"/>
        </w:rPr>
        <w:t>управління державної служби з надзвичайних ситуацій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4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6-26T07:04:00Z</dcterms:modified>
  <cp:revision>2</cp:revision>
  <dc:subject/>
  <dc:title> </dc:title>
</cp:coreProperties>
</file>