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3420"/>
        <w:gridCol w:w="3086"/>
      </w:tblGrid>
      <w:tr>
        <w:trPr/>
        <w:tc>
          <w:tcPr>
            <w:tcW w:w="3239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4 черв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63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изначення відповідального за підготовку та под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но – правових актів райдержадміністрації на державн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єстрацію до головного територіального управління юсти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Волинській області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ей 6, 41, 45 Закону України «Про місцеві державні адміністрації», на виконання Указу Президента України від 03.10.1992 № 493 «Про державну реєстрацію нормативно-правових актів міністерств та інших органів виконавчої влади», Положення про державну реєстрацію нормативно – правових актів міністерств, інших органів виконавчої влади, затвердженого постановою Кабінету Міністрів України від 28 грудня 1992 року  № 731, Порядку подання нормативно-правових актів на державну реєстрацію до Міністерства юстиції України та проведення їх державної реєстрації, затвердженого наказом Міністерства юстиції України від 12.04.2005 № 34/5 (у редакції наказу Міністерства юстиції України 15.05.2013 № 883/5), зареєстрованого в Міністерстві юстиції України 12.04.2005 за № 381/10661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изначити Сорочук Валентину Володимирівну, начальника відділу юридичної роботи, взаємодії з правоохоронними органами, з питань запобігання і протидії корупції та роботи із зверненнями громадян апарату районної державної адміністрації, відповідальною за подання нормативно – правових актів райдержадміністрації на державну реєстрацію до головного територіального  управління юстиції у Волинській області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изнати таким, що втратило чинність розпорядження голови райдержадміністрації від 14 лютого 2012 року № 46 «Про призначення відповідального за підготовку та подання на державну реєстрацію нормативно – правових актів райдержадміністрації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    </w:t>
      </w:r>
      <w:r>
        <w:rPr>
          <w:b/>
          <w:sz w:val="28"/>
          <w:szCs w:val="28"/>
        </w:rPr>
        <w:t>О. МИХАЛІ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рочук 233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5:45:00Z</dcterms:created>
  <dc:creator>uristval</dc:creator>
  <dc:description/>
  <cp:keywords/>
  <dc:language>en-US</dc:language>
  <cp:lastModifiedBy>user</cp:lastModifiedBy>
  <cp:lastPrinted>2018-06-05T10:00:00Z</cp:lastPrinted>
  <dcterms:modified xsi:type="dcterms:W3CDTF">2018-06-06T05:45:00Z</dcterms:modified>
  <cp:revision>2</cp:revision>
  <dc:subject/>
  <dc:title> </dc:title>
</cp:coreProperties>
</file>