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31 трав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   № </w:t>
            </w:r>
            <w:r>
              <w:rPr/>
              <w:t>162_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Про розподіл обсягу субвенції з державного бюджету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місцевим бюджетам на забезпечення якісної, сучасної та доступної загальної середньої освіти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lang w:val="uk-UA"/>
        </w:rPr>
        <w:t>Нова українська школа</w:t>
      </w:r>
      <w:r>
        <w:rPr>
          <w:sz w:val="28"/>
          <w:szCs w:val="28"/>
          <w:lang w:val="uk-UA"/>
        </w:rPr>
        <w:t>» на 2018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 в</w:t>
      </w:r>
      <w:r>
        <w:rPr>
          <w:sz w:val="28"/>
          <w:szCs w:val="28"/>
          <w:lang w:val="uk-UA"/>
        </w:rPr>
        <w:t>ідповідно до постанови Кабінету Міністрів України від 04 квітня 2018 року № 237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, розпорядження голови обласної державної адміністрації від 25 травня 2018 року № 312 та   п. 14 рішення районної ради від  21 грудня  2017 року  №26/6 «Про районний бюджет на 2018 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Внести зміни до районного  бюджету: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) збільшити доходи загального фонду районного бюджету на 2018 рік на 2901813 гривень за рахунок субвенції з державного бюджету місцевим бюджетам на забезпечення якісної, сучасної та доступної загальної середньої освіти «Нова українська школа»( код 41051400 )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1431360 гривень за головним   розпорядником коштів районного бюджету – відділу освіти  райдержадміністрації  по   КПКВ 0611020 «Надання загальної середньої освіти загальноосвітніми навчальними закладами» ;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          </w:t>
      </w:r>
      <w:r>
        <w:rPr>
          <w:szCs w:val="28"/>
        </w:rPr>
        <w:t>3) збільшити видатки спеціального фонду районного бюджету на 2018 рік на 1470453 гривень ( бюджет розвитку,кошти передані із загального фонду )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bCs/>
          <w:iCs/>
        </w:rPr>
      </w:pPr>
      <w:r>
        <w:rPr>
          <w:szCs w:val="28"/>
        </w:rPr>
        <w:t xml:space="preserve">   </w:t>
      </w:r>
      <w:r>
        <w:rPr>
          <w:szCs w:val="28"/>
        </w:rPr>
        <w:t>за головним   розпорядником коштів районного бюджету – відділу освіти  райдержадміністрації ї  по   КПКВ 0611020 «Надання загальної середньої освіти загальноосвітніми навчальними закладами» .</w:t>
      </w:r>
    </w:p>
    <w:p>
      <w:pPr>
        <w:pStyle w:val="21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их розпорядників коштів районного бюдже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Відділу освіти райдержадміністрації ( В.Пасю)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/>
        <w:t>4. Це розпорядження врахувати при внесенні змін до показників районного бюджету на 2018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33:00Z</dcterms:created>
  <dc:creator>БЕРЕСТЮК</dc:creator>
  <dc:description/>
  <cp:keywords/>
  <dc:language>en-US</dc:language>
  <cp:lastModifiedBy>user</cp:lastModifiedBy>
  <cp:lastPrinted>2018-04-19T12:30:00Z</cp:lastPrinted>
  <dcterms:modified xsi:type="dcterms:W3CDTF">2018-06-04T07:33:00Z</dcterms:modified>
  <cp:revision>2</cp:revision>
  <dc:subject/>
  <dc:title>КАМІНЬ-КАШИРСЬКА РАЙОННА ДЕРЖАВНА</dc:title>
</cp:coreProperties>
</file>