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0 травня 2018 року_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60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та місцевих бюджетів на 2018 рік</w:t>
      </w:r>
    </w:p>
    <w:p>
      <w:pPr>
        <w:pStyle w:val="Normal"/>
        <w:ind w:left="709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,   п. 14 рішення районної ради від  21 грудня  2017 року  №26/6 «Про районний бюджет на 2018 рік» 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в призначення доходів загального фонду районного бюджету на 2018 рік 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 , вулиць і доріг комунальної власності у населених пунктах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650000  гривень ( код 41053500) відповідно зменшити іншу субвенцію на 650000 гривень ( код 41053900).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) в призначення видатків загального фонду районного бюджету   гривень за головним   розпорядником коштів районного бюджету: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rStyle w:val="1"/>
          <w:bCs/>
          <w:iCs/>
        </w:rPr>
      </w:pPr>
      <w:r>
        <w:rPr/>
        <w:t xml:space="preserve">–  </w:t>
      </w:r>
      <w:r>
        <w:rPr/>
        <w:t>управлінням фінансів райдержадміністрації  зменшити призначення по  КПКВ 3719770 «</w:t>
      </w:r>
      <w:r>
        <w:rPr>
          <w:bCs/>
          <w:iCs/>
        </w:rPr>
        <w:t xml:space="preserve"> Інші субвенції з місцевого бюджету» на 650000 гривень , а  збільшити</w:t>
      </w:r>
      <w:r>
        <w:rPr/>
        <w:t xml:space="preserve"> призначення по  КПКВ 3719730 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 , вулиць і доріг комунальної власності у населених пунктах</w:t>
      </w:r>
      <w:r>
        <w:rPr>
          <w:bCs/>
          <w:iCs/>
        </w:rPr>
        <w:t xml:space="preserve">» </w:t>
      </w:r>
      <w:r>
        <w:rPr>
          <w:spacing w:val="-6"/>
        </w:rPr>
        <w:t xml:space="preserve"> </w:t>
      </w:r>
      <w:r>
        <w:rPr/>
        <w:t>на 650000  гривень</w:t>
      </w:r>
      <w:r>
        <w:rPr>
          <w:bCs/>
          <w:iCs/>
        </w:rPr>
        <w:t xml:space="preserve"> , саме: Осівцівській сільській раді на проведення капітального ремонту по вул. Тарасівка в с.Осівці – 400000 гривень, на закупівлю щебеню для проведення поточного ремонту доріг комунальної власності Воєгощанській сільській раді – 50000 гривень, Видертській сільській раді  - 50000 гривень та Броницькій сільській раді - 150000гривень.</w:t>
      </w:r>
      <w:r>
        <w:rPr/>
        <w:t xml:space="preserve">  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16:00Z</dcterms:created>
  <dc:creator>БЕРЕСТЮК</dc:creator>
  <dc:description/>
  <cp:keywords/>
  <dc:language>en-US</dc:language>
  <cp:lastModifiedBy>user</cp:lastModifiedBy>
  <cp:lastPrinted>2018-05-29T16:13:00Z</cp:lastPrinted>
  <dcterms:modified xsi:type="dcterms:W3CDTF">2018-06-04T07:16:00Z</dcterms:modified>
  <cp:revision>2</cp:revision>
  <dc:subject/>
  <dc:title>КАМІНЬ-КАШИРСЬКА РАЙОННА ДЕРЖАВНА</dc:title>
</cp:coreProperties>
</file>