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4 січня 2018 року                 м. Камінь-Каширський                               № 1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від 23 січня 2018 року №2, з метою ліквідації ситуації, що сталася внаслідок несприятливих погодних умов, снігопадів та ожеледиця на автомобільних  дорогах загального користування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300 літрів дизельного палива та 300 літрів  бензину А-92  для зимового утримання автомобільних доріг загального 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300 літрів дизельного палива та 300 літрів  бензину А-92 Камінь-Каширській дільниці філії «Старовижівський автодор» ДП «Волинський облавто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36:00Z</dcterms:created>
  <dc:creator>Пользователь</dc:creator>
  <dc:description/>
  <dc:language>en-US</dc:language>
  <cp:lastModifiedBy>316</cp:lastModifiedBy>
  <cp:lastPrinted>2018-01-24T12:20:00Z</cp:lastPrinted>
  <dcterms:modified xsi:type="dcterms:W3CDTF">2018-01-25T09:36:00Z</dcterms:modified>
  <cp:revision>3</cp:revision>
  <dc:subject/>
  <dc:title/>
</cp:coreProperties>
</file>