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5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радіаційного та хімічного спостереження</w:t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2D1614"/>
          <w:sz w:val="28"/>
          <w:szCs w:val="28"/>
        </w:rPr>
        <w:t xml:space="preserve">Відповідно до розділу V глави 11 статті 43 Кодексу цивільного захисту України,  </w:t>
      </w:r>
      <w:r>
        <w:rPr>
          <w:bCs/>
          <w:color w:val="000000"/>
          <w:sz w:val="28"/>
          <w:szCs w:val="28"/>
          <w:shd w:fill="FFFFFF" w:val="clear"/>
        </w:rPr>
        <w:t>Положення про єдину державну систему цивільного захисту</w:t>
      </w:r>
      <w:r>
        <w:rPr>
          <w:sz w:val="28"/>
          <w:szCs w:val="28"/>
        </w:rPr>
        <w:t xml:space="preserve">, затвердженого постановою Кабінету Міністрів України від 9 січня 2014 року № 11,  </w:t>
      </w:r>
      <w:r>
        <w:rPr>
          <w:color w:val="2D1614"/>
          <w:sz w:val="28"/>
          <w:szCs w:val="28"/>
        </w:rPr>
        <w:t xml:space="preserve">Методики спостережень щодо оцінки радіаційної та хімічної обстановки, затвердженої наказом Міністерства України з питань надзвичайних ситуацій та у справах захисту населення від наслідків Чорнобильської катастрофи від 6 серпня 2002 року № 186, Методичних рекомендацій щодо організації роботи розрахунково-аналітичної групи та Методичних рекомендацій щодо організації роботи поста радіаційного і хімічного спостереження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1 серпня 2010 року № 649, керуючись </w:t>
      </w:r>
      <w:r>
        <w:rPr>
          <w:sz w:val="28"/>
          <w:szCs w:val="28"/>
        </w:rPr>
        <w:t>пунктом 10 частини 1 статті 25, пунктом 9 статті 39 Закону України "Про місцеві державні адміністрації"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творити розрахунково-аналітичну групу Камінь-Каширської районної державної адміністрації  та затвердити її склад,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 xml:space="preserve">          </w:t>
      </w:r>
      <w:r>
        <w:rPr>
          <w:sz w:val="28"/>
          <w:szCs w:val="28"/>
          <w:highlight w:val="white"/>
        </w:rPr>
        <w:t xml:space="preserve">2. Затвердити Положення про розрахунково-аналітичну групу райдержадміністрації,  що додається.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 xml:space="preserve">          </w:t>
      </w:r>
      <w:r>
        <w:rPr>
          <w:sz w:val="28"/>
          <w:szCs w:val="28"/>
          <w:highlight w:val="white"/>
        </w:rPr>
        <w:t>3. Затвердити Положення про пост радіаційного та хімічного спостереження (додається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highlight w:val="white"/>
        </w:rPr>
        <w:t xml:space="preserve">          </w:t>
      </w:r>
      <w:r>
        <w:rPr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Затверди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лік </w:t>
      </w:r>
      <w:r>
        <w:rPr>
          <w:bCs/>
          <w:color w:val="000000"/>
          <w:sz w:val="28"/>
          <w:szCs w:val="28"/>
          <w:shd w:fill="FFFFFF" w:val="clear"/>
        </w:rPr>
        <w:t>постів радіаційного та хімічного спостереженн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(</w:t>
      </w:r>
      <w:r>
        <w:rPr>
          <w:rFonts w:cs="Times New Roman CYR" w:ascii="Times New Roman CYR" w:hAnsi="Times New Roman CYR"/>
          <w:color w:val="2D1614"/>
          <w:sz w:val="28"/>
          <w:szCs w:val="28"/>
          <w:highlight w:val="white"/>
        </w:rPr>
        <w:t>додаєтьс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).</w:t>
        <w:br/>
      </w:r>
      <w:r>
        <w:rPr>
          <w:color w:val="000000"/>
          <w:sz w:val="28"/>
          <w:szCs w:val="28"/>
          <w:highlight w:val="white"/>
        </w:rPr>
        <w:t xml:space="preserve">          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ерівникам підприємств, установ та організацій району своїми наказами створити організаційно – штатну структуру постів радіаційного і хімічного спостереження, вжити заходів щодо їх оснащення необхідною документацією, приладами та обладнанням для організації роботи, згідно з вимогами, встановленими наказом МНС України від 6 серпня 2002 року № 18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Координацію роботи щодо виконання цього розпорядження покласти на відділ з питань цивільного захисту апарату райдержадміністрації, контроль за виконанням цього розпорядження покласти на першого заступника голови райдержадміністрації О.Миха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</w:t>
        <w:tab/>
        <w:t xml:space="preserve">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</w:t>
      </w:r>
    </w:p>
    <w:p>
      <w:pPr>
        <w:pStyle w:val="Normal"/>
        <w:autoSpaceDE w:val="false"/>
        <w:ind w:left="3540" w:firstLine="141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о розпорядження голов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йонної державної адміністрації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 xml:space="preserve">           від 25 травня 2018 року </w:t>
      </w:r>
      <w:r>
        <w:rPr>
          <w:sz w:val="28"/>
          <w:szCs w:val="28"/>
        </w:rPr>
        <w:t>№ 157</w:t>
      </w:r>
    </w:p>
    <w:p>
      <w:pPr>
        <w:pStyle w:val="Normal"/>
        <w:autoSpaceDE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Склад</w:t>
        <w:br/>
        <w:t>розрахунково-аналітичної групи Камінь-Каширської районної державної адміністрації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зрахунково-аналітичної групи: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АРТИНЮ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Іван Іванович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заступник начальника управління – начальник відділу агропромислового розвитку та інвестицій управління регіонального розвитку та інвестицій райдержадміністрації </w:t>
            </w:r>
          </w:p>
        </w:tc>
      </w:tr>
      <w:tr>
        <w:trPr>
          <w:trHeight w:val="23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Члени розрахунково-аналітичної групи: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ІЛЬЧУ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олодимир Семенович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радіолог Камінь-Каширської райдержадміністрації;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ЕМБІ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икола Миколайович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- радіолог Камінь-Каширської райдержадміністрації; 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ДОВЖИК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 начальник караулу 8-ї ДПРЧ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sz w:val="28"/>
        </w:rPr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ї державної адміністрації </w:t>
        <w:tab/>
        <w:tab/>
        <w:tab/>
        <w:tab/>
        <w:tab/>
        <w:t>О.ВАЩ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онної державної адміністрації </w:t>
      </w:r>
    </w:p>
    <w:p>
      <w:pPr>
        <w:pStyle w:val="Normal"/>
        <w:autoSpaceDE w:val="false"/>
        <w:spacing w:lineRule="auto" w:line="360"/>
        <w:ind w:left="3597" w:firstLine="6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 травня 2018 року № 157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white"/>
        </w:rPr>
        <w:t xml:space="preserve">ПОЛОЖЕННЯ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6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6"/>
          <w:sz w:val="28"/>
          <w:szCs w:val="28"/>
          <w:highlight w:val="white"/>
        </w:rPr>
        <w:t>про розрахунково-аналітичну групу районної державної адміністрац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11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bCs/>
          <w:spacing w:val="-11"/>
          <w:sz w:val="28"/>
          <w:szCs w:val="28"/>
          <w:highlight w:val="white"/>
        </w:rPr>
        <w:t xml:space="preserve">І. </w:t>
      </w:r>
      <w:r>
        <w:rPr>
          <w:rFonts w:cs="Times New Roman CYR" w:ascii="Times New Roman CYR" w:hAnsi="Times New Roman CYR"/>
          <w:bCs/>
          <w:spacing w:val="-11"/>
          <w:sz w:val="28"/>
          <w:szCs w:val="28"/>
          <w:highlight w:val="white"/>
        </w:rPr>
        <w:t>Загальні положенн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11"/>
          <w:sz w:val="28"/>
          <w:szCs w:val="28"/>
          <w:highlight w:val="white"/>
        </w:rPr>
      </w:r>
    </w:p>
    <w:p>
      <w:pPr>
        <w:pStyle w:val="Normal"/>
        <w:autoSpaceDE w:val="false"/>
        <w:ind w:firstLine="730"/>
        <w:jc w:val="both"/>
        <w:rPr/>
      </w:pPr>
      <w:r>
        <w:rPr>
          <w:spacing w:val="-8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О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дним із завдань цивільного захисту є створення систем аналізу і прогнозування, оповіщення і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зв’язку, спостереження і контролю за радіоактивним, хімічним і бактеріологічним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абрудненням, підтримання їх готовності для сталого функціонування у надзвичайних ситуаціях.</w:t>
      </w:r>
    </w:p>
    <w:p>
      <w:pPr>
        <w:pStyle w:val="Normal"/>
        <w:autoSpaceDE w:val="false"/>
        <w:ind w:firstLine="725"/>
        <w:jc w:val="both"/>
        <w:rPr/>
      </w:pPr>
      <w:r>
        <w:rPr>
          <w:spacing w:val="-9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Складовою частиною такої системи є розрахунково-аналітична група   (далі – РАГ)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райдержадміністрації. Ц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 - позаштатне спеціалізоване формування, призначене для збору, узагальнення та оцінки інформації про стан радіаційної та хімічної обстановки, проведення розрахунків та підготовки пропозицій щодо захисту населення у разі загрози та при виникненні надзвичайних ситуацій, пов’язаних з викидом (виливом) у довкілля небезпечних хімічних та радіоактивних речовин.</w:t>
      </w:r>
    </w:p>
    <w:p>
      <w:pPr>
        <w:pStyle w:val="Normal"/>
        <w:autoSpaceDE w:val="false"/>
        <w:ind w:firstLine="725"/>
        <w:jc w:val="both"/>
        <w:rPr/>
      </w:pPr>
      <w:r>
        <w:rPr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РАГ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безпосередньо підпорядковується керівникові Камінь-Каширської ланки територіальної підсистеми єдиної державної системи цивільного захисту (далі – районна ланка ЦЗ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-1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bCs/>
          <w:spacing w:val="-10"/>
          <w:sz w:val="28"/>
          <w:szCs w:val="28"/>
          <w:highlight w:val="white"/>
        </w:rPr>
        <w:t xml:space="preserve">ІІ. </w:t>
      </w:r>
      <w:r>
        <w:rPr>
          <w:rFonts w:cs="Times New Roman CYR" w:ascii="Times New Roman CYR" w:hAnsi="Times New Roman CYR"/>
          <w:bCs/>
          <w:spacing w:val="-10"/>
          <w:sz w:val="28"/>
          <w:szCs w:val="28"/>
          <w:highlight w:val="white"/>
        </w:rPr>
        <w:t xml:space="preserve">Завдання </w:t>
      </w:r>
      <w:r>
        <w:rPr>
          <w:rFonts w:cs="Times New Roman CYR" w:ascii="Times New Roman CYR" w:hAnsi="Times New Roman CYR"/>
          <w:bCs/>
          <w:spacing w:val="-3"/>
          <w:sz w:val="28"/>
          <w:szCs w:val="28"/>
          <w:highlight w:val="white"/>
        </w:rPr>
        <w:t xml:space="preserve">розрахунково-аналітичної груп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3"/>
          <w:sz w:val="28"/>
          <w:szCs w:val="28"/>
          <w:highlight w:val="white"/>
        </w:rPr>
        <w:t>районної державної адміністрац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3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3"/>
          <w:sz w:val="28"/>
          <w:szCs w:val="28"/>
          <w:highlight w:val="white"/>
        </w:rPr>
      </w:r>
    </w:p>
    <w:p>
      <w:pPr>
        <w:pStyle w:val="Normal"/>
        <w:autoSpaceDE w:val="false"/>
        <w:ind w:firstLine="730"/>
        <w:jc w:val="both"/>
        <w:rPr/>
      </w:pPr>
      <w:r>
        <w:rPr>
          <w:spacing w:val="-3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На розрахунково-аналітичну групу рай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держадміністрації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 покладається виконання таких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сновних завдань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прогнозування можливої радіаційної та хімічної обстановки при аваріях на радіаційно та хімічно небезпечних об’єкта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визначення можливих втрат населення при радіаційних та хімічних аваріях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збір та узагальнення інформації про фактичну радіаційну і хімічну обстановку, отриману від постів радіаційного і хімічного спостереження     (надалі – ПРХС) та диспетчерських служб (надалі – ДС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оцінка радіаційної і хімічної обстановки та підготовка пропозицій щодо захисту населення при загрозі та виникненні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ведення карти прогнозованої та фактичної радіаційної і хімічної обстановки;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 підготовка донесень та ведення звітних документів про фактичну радіаційну та хімічну обстановку;</w:t>
      </w:r>
    </w:p>
    <w:p>
      <w:pPr>
        <w:pStyle w:val="Normal"/>
        <w:autoSpaceDE w:val="false"/>
        <w:ind w:firstLine="696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7) визначення режимів роботи підприємств і транспорту;</w:t>
      </w:r>
    </w:p>
    <w:p>
      <w:pPr>
        <w:pStyle w:val="Normal"/>
        <w:autoSpaceDE w:val="false"/>
        <w:ind w:firstLine="696"/>
        <w:jc w:val="both"/>
        <w:rPr/>
      </w:pP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8) проведення розрахунків з метою оцінки впливу радіоактивного зараження на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використання маршрутів вводу сил і засобів ЦЗ для проведення рятувальних і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відкладних аварійно-відновлювальних робіт;</w:t>
      </w:r>
    </w:p>
    <w:p>
      <w:pPr>
        <w:pStyle w:val="Normal"/>
        <w:autoSpaceDE w:val="false"/>
        <w:ind w:firstLine="696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9) визначення часу початку проведення рятувальних робіт в осередках радіаційного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та хімічного зараження, необхідної кількості змін і тривалість їх роботи;</w:t>
      </w:r>
    </w:p>
    <w:p>
      <w:pPr>
        <w:pStyle w:val="Normal"/>
        <w:autoSpaceDE w:val="false"/>
        <w:ind w:firstLine="69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0) визначення часу заборони використання районів і роботи об’єктів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господарського комплексу району, а також часу відновлення робіт з дотриманням заходів безпек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 фактичній радіаційній і хімічній обстановці;</w:t>
      </w:r>
    </w:p>
    <w:p>
      <w:pPr>
        <w:pStyle w:val="Normal"/>
        <w:autoSpaceDE w:val="false"/>
        <w:ind w:firstLine="696"/>
        <w:jc w:val="both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11) проведення розрахунків і підготовка пропозицій щодо введення найбільш доцільних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режимів захисту населення та дій особового складу формувань ЦЗ в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умовах радіаційної і хімічної обстановки, що склалася на той чи інший час;</w:t>
      </w:r>
    </w:p>
    <w:p>
      <w:pPr>
        <w:pStyle w:val="Normal"/>
        <w:autoSpaceDE w:val="false"/>
        <w:ind w:firstLine="696"/>
        <w:jc w:val="both"/>
        <w:rPr/>
      </w:pP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12) підготовка пропозицій щодо захисту населення та формувань ЦЗ від радіоактивних і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безпечних хімічних речови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 xml:space="preserve">У своїй діяльності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керується законодавчими та нормативно-правовими актами у сфері цивільного захисту, розпорядженнями керівництва райдержадміністрації та цим Положенн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забезпечується засобами зв’язку, обчислювальною технікою, картами, відповідними методиками з оцінки радіаційної та хімічної обстановки, формами звітних документів, канцелярським приладдям тощо за рахунок райдержадміністрації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ІІІ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рядок роботи розрахунково-аналітичної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рупи рай</w:t>
      </w:r>
      <w:r>
        <w:rPr>
          <w:rFonts w:cs="Times New Roman CYR" w:ascii="Times New Roman CYR" w:hAnsi="Times New Roman CYR"/>
          <w:bCs/>
          <w:spacing w:val="-6"/>
          <w:sz w:val="28"/>
          <w:szCs w:val="28"/>
        </w:rPr>
        <w:t>держадміністрац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-6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У повсякденному режимі</w:t>
      </w:r>
      <w:r>
        <w:rPr>
          <w:rFonts w:cs="Times New Roman CYR" w:ascii="Times New Roman CYR" w:hAnsi="Times New Roman CYR"/>
          <w:sz w:val="28"/>
          <w:szCs w:val="28"/>
        </w:rPr>
        <w:t xml:space="preserve"> функціонування Єдиної державної системи цивільного захисту (надалі – ЄДС ЦЗ) із спеціалістами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проводяться планові заняття з виконання завдань в умовах надзвичайної ситуації. Безпосередньо за підготовку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до дій за призначенням відповідає начальник груп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 переведенні ЄДС ЦЗ у режим підвищеної готовності або при загрозі виникнення надзвичайної ситуації</w:t>
      </w:r>
      <w:r>
        <w:rPr>
          <w:rFonts w:cs="Times New Roman CYR" w:ascii="Times New Roman CYR" w:hAnsi="Times New Roman CYR"/>
          <w:sz w:val="28"/>
          <w:szCs w:val="28"/>
        </w:rPr>
        <w:t xml:space="preserve">, пов’язаної з викидом (виливом) у довкілля небезпечних хімічних та радіоактивних речовин, спеціалісти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прибувають у центри управління в надзвичайних ситуаціях і здійснюють наступні заход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уточнюють порядок передачі інформації про радіаційну та хімічну обстановку від ПРХС та Д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вивчають топографічні особливості місцев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380" w:leader="none"/>
          <w:tab w:val="left" w:pos="-5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имують дані про метеорологічну обстановк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ійснюють прогнозування та оцінку можливої радіаційної та хімічної обстановк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раховують середню щільність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ують пропозиції щодо захисту населення при загрозі виникнення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носять прогнозовану радіаційну та хімічну обстановку на ка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ають прогноз радіаційної та хімічної обстановки та пропозиції щодо захисту населенн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далі начальник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організовує цілодобове чергування спеціалістів груп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При переведенні ЄДС ЦЗ у режим надзвичайної ситуації або при виникненні надзвичайних ситуацій</w:t>
      </w:r>
      <w:r>
        <w:rPr>
          <w:rFonts w:cs="Times New Roman CYR" w:ascii="Times New Roman CYR" w:hAnsi="Times New Roman CYR"/>
          <w:sz w:val="28"/>
          <w:szCs w:val="28"/>
        </w:rPr>
        <w:t xml:space="preserve">, пов’язаної з викидом (виливом) у довкілля небезпечних хімічних і радіоактивних речовин, спеціалісти 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виконують наступні заход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740" w:leader="none"/>
          <w:tab w:val="left" w:pos="-594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римують дані про метеорологічну обстанов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бирають та узагальнюють інформацію про фактичну радіаційну обстановку (потужність експозиційної (еквівалентної) дози іонізуючого випромінювання, час та місце її вимірювання) та хімічну обстановку (назва та концентрація небезпечної хімічної речовини, час і місце її вимірювання) від ПРХС та Д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ійснюють оцінку радіаційної і хімічної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носять на карту інформацію про фактичну радіаційну та хімічну обстановку (місце та час виникнення аварії, зони радіаційного та хімічного забрудненн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бирають узагальнену інформацію про фактичну радіаційну та хімічну обстанов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ають начальникові ЦЗ узагальнену інформацію про радіаційну та хімічну обстановку та пропозиції щодо захисту населення.</w:t>
      </w:r>
    </w:p>
    <w:p>
      <w:pPr>
        <w:pStyle w:val="Style11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1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rFonts w:cs="Times New Roman CYR" w:ascii="Times New Roman CYR" w:hAnsi="Times New Roman CYR"/>
          <w:sz w:val="28"/>
          <w:szCs w:val="28"/>
        </w:rPr>
        <w:t xml:space="preserve">РАГ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райдерж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здійснює прогнозування хімічної обстановки з використанням Методики прогнозування наслідків виливу (викиду) небезпечних хімічних речовин при аваріях на промислових об’єктах і транспорті, затвердженої спільним наказом МНС, Мінагрополітики, Мінекономіки та Мінприроди від 27.03.2001 № 73/82/64/122, зареєстрованих у Мін’юсті 10.04.2001 за № 326/5517. </w:t>
      </w:r>
      <w:r>
        <w:rPr>
          <w:color w:val="2D1614"/>
          <w:sz w:val="28"/>
          <w:szCs w:val="28"/>
        </w:rPr>
        <w:t>При загрозі та виникненні радіаційної аварії на Рівненській АЕС розрахунково-аналітична група використовує тільки прогноз можливої радіаційної обстановки, який розробляється адміністрацією АЕС та надається у встановленому порядку Камінь-Каширській районній державній адміністрації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rFonts w:cs="Times New Roman CYR" w:ascii="Times New Roman CYR" w:hAnsi="Times New Roman CYR"/>
          <w:sz w:val="28"/>
          <w:szCs w:val="28"/>
        </w:rPr>
        <w:t>Під час оцінки хімічної обстановки визначаються наслідки хімічного забруднення та аналізується вплив цих наслідків на насел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лідки хімічного забруднення залежать від масштабу, ступеня небезпеки та терміну дії хімічного забрудн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штаб хімічного забруднення характеризується глибиною розповсюдження хмари небезпечних хімічних речовин (надалі – НХР) (глибиною та площею зони хімічного забруднення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упінь небезпеки хімічного забруднення визначається за можливими втратами населення, кількістю будинків, майна і техніки, які можуть бути забруднені НХ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мін дії хімічного забруднення залежить від часу підходу хмари НХР до заданого об’єкта, терміну випарювання НХР на місцевості і терміну забруднення НХР водоймищ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 час проведення аналізу впливу наслідків хімічного забруднення на населення враховується кількість уражених людей та кількість будинків, майна і техніки, забруднених НХ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</w:rPr>
        <w:t>Під час оцінювання радіаційної обстановки визначаються наслідки радіаційного забруднення та аналізується вплив цих наслідків на насел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лідки радіаційного забруднення залежать від масштабу радіаційного забруднення та потужності експозиційної (еквівалентної) дози іонізуючого випроміню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штаб радіоактивного забруднення характеризується довжиною, шириною та площею зони радіоактивного забрудн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ід час проведення аналізу впливу наслідків радіоактивного забруднення на населення визначається кількість людей, які отримали дози опромінення, та кількість будинків, майна і техніки, забруднених радіоактивними речови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cs="Times New Roman CYR" w:ascii="Times New Roman CYR" w:hAnsi="Times New Roman CYR"/>
          <w:sz w:val="28"/>
          <w:szCs w:val="28"/>
        </w:rPr>
        <w:t>До пропозицій щодо захисту населення в зонах радіаційного та хімічного забруднення входять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сновки з оцінки радіаційної та хімічної обстановки (масштаби забруднення, кількість уражених людей, кількість будинків, майна і техніки, забруднених радіоактивними та небезпечними хімічними речовинами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 використання колективних та індивідуальних засобів захисту для населенн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жими радіаційного захисту населенн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йбільш оптимальні маршрути евакуації населенн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ли та засоби для проведення санітарної обробки людей та район її проведенн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ли та засоби для проведення спеціальної обробки техніки, майна та одягу, район її проведення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9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/>
      </w:pPr>
      <w:r>
        <w:rPr>
          <w:bCs/>
          <w:spacing w:val="-9"/>
          <w:sz w:val="28"/>
          <w:szCs w:val="28"/>
          <w:highlight w:val="white"/>
        </w:rPr>
        <w:t>І</w:t>
      </w:r>
      <w:r>
        <w:rPr>
          <w:bCs/>
          <w:spacing w:val="-9"/>
          <w:sz w:val="28"/>
          <w:szCs w:val="28"/>
          <w:highlight w:val="white"/>
          <w:lang w:val="en-US"/>
        </w:rPr>
        <w:t>V</w:t>
      </w:r>
      <w:r>
        <w:rPr>
          <w:bCs/>
          <w:spacing w:val="-9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bCs/>
          <w:spacing w:val="-9"/>
          <w:sz w:val="28"/>
          <w:szCs w:val="28"/>
          <w:highlight w:val="white"/>
        </w:rPr>
        <w:t xml:space="preserve">Дії розрахунково-аналітичної групи </w:t>
      </w:r>
      <w:r>
        <w:rPr>
          <w:rFonts w:cs="Times New Roman CYR" w:ascii="Times New Roman CYR" w:hAnsi="Times New Roman CYR"/>
          <w:bCs/>
          <w:spacing w:val="-11"/>
          <w:sz w:val="28"/>
          <w:szCs w:val="28"/>
          <w:highlight w:val="white"/>
        </w:rPr>
        <w:t>райдержадміністрації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pacing w:val="-11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spacing w:val="-11"/>
          <w:sz w:val="28"/>
          <w:szCs w:val="28"/>
          <w:highlight w:val="white"/>
        </w:rPr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14. Розрахунково-аналітична група райдержадміністрації організовує свою роботу у приміщенні райдержадміністрації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бо на запасному пункті управління.</w:t>
      </w:r>
    </w:p>
    <w:p>
      <w:pPr>
        <w:pStyle w:val="Normal"/>
        <w:autoSpaceDE w:val="false"/>
        <w:ind w:firstLine="701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РАГ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райдержадміністрації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 підпорядковується керівникові ланки ЦЗ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, який ставить їй завдання і контролює їх виконанн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Свою роботу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айдержадміністрації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здійснює у тісній взаємодії з сектором з питань ЦЗ, мобілізаційної та оборонної роботи апарату райдержадміністрації.</w:t>
      </w:r>
    </w:p>
    <w:p>
      <w:pPr>
        <w:pStyle w:val="Normal"/>
        <w:autoSpaceDE w:val="false"/>
        <w:ind w:firstLine="715"/>
        <w:jc w:val="both"/>
        <w:rPr/>
      </w:pP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Отримавши завдання начальник РАГ райдержадміністрації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’ясовує його, доводить до особового складу РАГ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 райдержадміністрації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та організовує роботу груп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pacing w:val="-9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spacing w:val="-9"/>
          <w:sz w:val="16"/>
          <w:szCs w:val="16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9"/>
          <w:sz w:val="28"/>
          <w:szCs w:val="28"/>
          <w:highlight w:val="white"/>
        </w:rPr>
        <w:t xml:space="preserve">15.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При з’ясуванні завдання начальник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>розрахунково-аналітичної групи рай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держадміністрації</w:t>
      </w:r>
      <w:r>
        <w:rPr>
          <w:rFonts w:cs="Times New Roman CYR" w:ascii="Times New Roman CYR" w:hAnsi="Times New Roman CYR"/>
          <w:spacing w:val="-11"/>
          <w:sz w:val="28"/>
          <w:szCs w:val="28"/>
          <w:highlight w:val="white"/>
        </w:rPr>
        <w:t xml:space="preserve"> повинен визначити:</w:t>
      </w:r>
    </w:p>
    <w:p>
      <w:pPr>
        <w:pStyle w:val="Normal"/>
        <w:tabs>
          <w:tab w:val="clear" w:pos="708"/>
          <w:tab w:val="left" w:pos="993" w:leader="none"/>
          <w:tab w:val="left" w:pos="1789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5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цілі майбутніх дій, можливі райони і характер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дій сил ЦЗ району та маршрути їх переміщення, ступінь захисту особового складу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ніше отримані дози опромін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місце і роль РАГ райдержадміністрації в системі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явлення обстановки та управлі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порядок отримання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 та видачі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 інформації про аварії на потенційно небезпечних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об’єктах, ХНО, порядок зв’язку з джерелами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хідних даних і виділені для цього канали зв’яз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порядок отримання даних про середній вітер, прогноз погоди і фактичну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погоду в приземному шарі повітр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термін готовності до виконання завд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pacing w:val="-10"/>
          <w:sz w:val="16"/>
          <w:szCs w:val="16"/>
          <w:highlight w:val="white"/>
        </w:rPr>
      </w:pPr>
      <w:r>
        <w:rPr>
          <w:rFonts w:cs="Times New Roman CYR" w:ascii="Times New Roman CYR" w:hAnsi="Times New Roman CYR"/>
          <w:spacing w:val="-10"/>
          <w:sz w:val="16"/>
          <w:szCs w:val="16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0"/>
          <w:sz w:val="28"/>
          <w:szCs w:val="28"/>
          <w:highlight w:val="white"/>
        </w:rPr>
        <w:t xml:space="preserve">16.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При оцінці обстановки начальник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розрахунково-аналітичної групи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>райдержадміністрації</w:t>
      </w: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 xml:space="preserve"> повин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оцінити масштаби руйнувань, ступінь небезпеки і стан потенційно небезпечних об’єктів, ХНО на випадок аварій, можливий характер дій у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зонах зараж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вивчити можливості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райдержадміністрації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, очікуваний об’єм роботи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і найбільш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доцільний розподіл функціональних обов’язків серед членів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айдержадміністрації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для виконання поставлених завда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оцінити можливі зміни обстановки внаслідок аварій на потенційно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ебезпечних об’єктах та Х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8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вивчити радіаційну, хімічну та бактеріологічну обстановку в районі дій сил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цивільного захис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Після з’ясування завдання і оцінки обстановки начальник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айдержадміністрації </w:t>
      </w:r>
      <w:r>
        <w:rPr>
          <w:rFonts w:cs="Times New Roman CYR" w:ascii="Times New Roman CYR" w:hAnsi="Times New Roman CYR"/>
          <w:spacing w:val="-4"/>
          <w:sz w:val="28"/>
          <w:szCs w:val="28"/>
          <w:highlight w:val="white"/>
        </w:rPr>
        <w:t xml:space="preserve">проводить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озрахунок часу, визначає порядок та послідовність підготовки РАГ райдержадміністрації до роботи,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видає розпорядження про організацію зв’язку з джерелами інформації і приймає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ішен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У рішенні начальник РАГ рай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держадміністрації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визначає порядок виконання отриманого завдання,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необхідні для цього сили і засоби, завдання особовому складу РАГ райдержадміністрації, організацію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правлі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Керуючи діями особового складу начальник РАГ райдержадміністрації надає допомогу у вирішенні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найбільш складних завдань, аналізує та узагальнює отримані результа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Начальник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айдержадміністрації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завчасно здійснює  попередній прогноз можливих аварій і руйнувань на хімічно-небезпечних об’єк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Вихідні дані для попереднього прогнозу РАГ рай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держадміністрації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>отримує від завідувача сектору з питань ЦЗ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. За результатами прогнозу складається карта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попереднього прогнозу. Про результати попереднього прогнозу інформується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бмежена кількість осі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При виникненні аварій (надзвичайних ситуацій) на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потенційно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>та хімічно-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небезпечних об’єктах, РАГ </w:t>
      </w:r>
      <w:r>
        <w:rPr>
          <w:rFonts w:cs="Times New Roman CYR" w:ascii="Times New Roman CYR" w:hAnsi="Times New Roman CYR"/>
          <w:spacing w:val="-5"/>
          <w:sz w:val="28"/>
          <w:szCs w:val="28"/>
          <w:highlight w:val="white"/>
        </w:rPr>
        <w:t xml:space="preserve">райдержадміністрації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здійснює збір, обробку та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загальнення отриманих да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 РАГ рай</w:t>
      </w:r>
      <w:r>
        <w:rPr>
          <w:rFonts w:cs="Times New Roman CYR" w:ascii="Times New Roman CYR" w:hAnsi="Times New Roman CYR"/>
          <w:spacing w:val="-5"/>
          <w:sz w:val="28"/>
          <w:szCs w:val="28"/>
        </w:rPr>
        <w:t xml:space="preserve">держадміністрації </w:t>
      </w:r>
      <w:r>
        <w:rPr>
          <w:rFonts w:cs="Times New Roman CYR" w:ascii="Times New Roman CYR" w:hAnsi="Times New Roman CYR"/>
          <w:sz w:val="28"/>
          <w:szCs w:val="28"/>
        </w:rPr>
        <w:t xml:space="preserve">здійснює керівництво роботою групи, у встановлені терміни подає </w:t>
      </w:r>
      <w:r>
        <w:rPr>
          <w:rFonts w:cs="Times New Roman CYR" w:ascii="Times New Roman CYR" w:hAnsi="Times New Roman CYR"/>
          <w:spacing w:val="-8"/>
          <w:sz w:val="28"/>
          <w:szCs w:val="28"/>
        </w:rPr>
        <w:t>начальникові ЦЗ району</w:t>
      </w:r>
      <w:r>
        <w:rPr>
          <w:rFonts w:cs="Times New Roman CYR" w:ascii="Times New Roman CYR" w:hAnsi="Times New Roman CYR"/>
          <w:sz w:val="28"/>
          <w:szCs w:val="28"/>
        </w:rPr>
        <w:t xml:space="preserve"> дані щодо радіаційної і хімічної обстановки та пропозиції щодо захисту населення в зонах радіаційного та хімічного забрудненн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pacing w:val="-9"/>
          <w:sz w:val="16"/>
          <w:szCs w:val="16"/>
        </w:rPr>
      </w:pPr>
      <w:r>
        <w:rPr>
          <w:rFonts w:cs="Times New Roman CYR" w:ascii="Times New Roman CYR" w:hAnsi="Times New Roman CYR"/>
          <w:spacing w:val="-9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6</w:t>
      </w:r>
    </w:p>
    <w:p>
      <w:pPr>
        <w:pStyle w:val="Normal"/>
        <w:autoSpaceDE w:val="false"/>
        <w:ind w:firstLine="709"/>
        <w:rPr/>
      </w:pPr>
      <w:r>
        <w:rPr>
          <w:spacing w:val="-9"/>
          <w:sz w:val="28"/>
          <w:szCs w:val="28"/>
        </w:rPr>
        <w:t xml:space="preserve">17. </w:t>
      </w:r>
      <w:r>
        <w:rPr>
          <w:rFonts w:cs="Times New Roman CYR" w:ascii="Times New Roman CYR" w:hAnsi="Times New Roman CYR"/>
          <w:spacing w:val="-3"/>
          <w:sz w:val="28"/>
          <w:szCs w:val="28"/>
        </w:rPr>
        <w:t>Розрахунково-аналітична група рай</w:t>
      </w:r>
      <w:r>
        <w:rPr>
          <w:rFonts w:cs="Times New Roman CYR" w:ascii="Times New Roman CYR" w:hAnsi="Times New Roman CYR"/>
          <w:spacing w:val="-9"/>
          <w:sz w:val="28"/>
          <w:szCs w:val="28"/>
        </w:rPr>
        <w:t xml:space="preserve">держадміністрації </w:t>
      </w:r>
      <w:r>
        <w:rPr>
          <w:rFonts w:cs="Times New Roman CYR" w:ascii="Times New Roman CYR" w:hAnsi="Times New Roman CYR"/>
          <w:sz w:val="28"/>
          <w:szCs w:val="28"/>
        </w:rPr>
        <w:t>готує та по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дані про райони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аварій та про факти руйнувань (аварій) на об’єктах хімічної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небезпе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кальки (плівки) з прогнозованою і фактичною радіаційною, хімічною і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біологічною обстановк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>
          <w:rFonts w:ascii="Times New Roman CYR" w:hAnsi="Times New Roman CYR" w:cs="Times New Roman CYR"/>
          <w:spacing w:val="-1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бланки з узагальненими результатами розраху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дані про фактичну погоду і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середній ві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координати точок (ізоліній зон) радіоактивного зараження і </w:t>
      </w: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>потужності доз випромінювання в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1"/>
          <w:sz w:val="28"/>
          <w:szCs w:val="28"/>
          <w:highlight w:val="white"/>
        </w:rPr>
        <w:t xml:space="preserve">межі районів (ділянок) хімічного і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біологічного зараження і розподілення небезпечних концентрацій небезпечних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хімічних речовин за даними розвідки.</w:t>
      </w:r>
    </w:p>
    <w:p>
      <w:pPr>
        <w:pStyle w:val="Normal"/>
        <w:autoSpaceDE w:val="false"/>
        <w:ind w:firstLine="701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Про результати прогнозу начальник РАГ ра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ржадміністрації</w:t>
      </w:r>
      <w:r>
        <w:rPr>
          <w:rFonts w:cs="Times New Roman CYR" w:ascii="Times New Roman CYR" w:hAnsi="Times New Roman CYR"/>
          <w:b/>
          <w:bCs/>
          <w:spacing w:val="-8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доповідає начальникові ЦЗ району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  <w:u w:val="single"/>
        </w:rPr>
        <w:t>У доповіді відображає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кількість і потужність радіаційних викидів, </w:t>
      </w: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 xml:space="preserve">дані про райони та факти руйнувань (аварій)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у районах аварій на хімічно небезпечних об’єктах – кількість і тип небезпечно-хімічної речовини, її стійкість на місцев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869" w:leader="none"/>
        </w:tabs>
        <w:autoSpaceDE w:val="false"/>
        <w:jc w:val="both"/>
        <w:rPr>
          <w:rFonts w:ascii="Times New Roman CYR" w:hAnsi="Times New Roman CYR" w:cs="Times New Roman CYR"/>
          <w:spacing w:val="-9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тип НХ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>
          <w:rFonts w:ascii="Times New Roman CYR" w:hAnsi="Times New Roman CYR" w:cs="Times New Roman CYR"/>
          <w:spacing w:val="-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7"/>
          <w:sz w:val="28"/>
          <w:szCs w:val="28"/>
          <w:highlight w:val="white"/>
        </w:rPr>
        <w:t>властивість небезпечної хімічної речов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pacing w:val="-9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можливі втрати сил ЦЗ (населення) в осередках зара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pacing w:val="-8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сумарні площі зон радіоактивного і хімічного зара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pacing w:val="-8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сили ЦЗ району,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що піддані радіоактивному і хімічному зараженню, можливі площі осередків пожеж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740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pacing w:val="-9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можливі дози опромінення і радіаційні втрати особового складу сил ЦЗ (населення) при різних варіантах дій (перебування) в зонах радіоактивного зара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райони та напрямки з найбільшими і найменшими потужностями доз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опромінення, можливі шляхи подолання або обходу силами ЦЗ (населенням) зон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радіоактивного зараження, час початку подолання і допустимий термін перебування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ил ЦЗ і населення в зонах зара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можливий об’єм спеціальної обробки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>Спільно з доповіддю начальник РАГ ра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ржадміністрації</w:t>
      </w:r>
      <w:r>
        <w:rPr>
          <w:rFonts w:cs="Times New Roman CYR" w:ascii="Times New Roman CYR" w:hAnsi="Times New Roman CYR"/>
          <w:b/>
          <w:bCs/>
          <w:spacing w:val="-8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подає карту з обстановкою та узагальнені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езультати розрахунків щодо прогнозу обстановки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о мірі надходження її обробки даних радіаційної та хімічної розвідки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 xml:space="preserve">начальник РАГ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райдержадміністрації</w:t>
      </w:r>
      <w:r>
        <w:rPr>
          <w:rFonts w:cs="Times New Roman CYR" w:ascii="Times New Roman CYR" w:hAnsi="Times New Roman CYR"/>
          <w:b/>
          <w:bCs/>
          <w:spacing w:val="-8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доповідає начальникові ЦЗ району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 про </w:t>
      </w:r>
      <w:r>
        <w:rPr>
          <w:rFonts w:cs="Times New Roman CYR" w:ascii="Times New Roman CYR" w:hAnsi="Times New Roman CYR"/>
          <w:spacing w:val="-6"/>
          <w:sz w:val="28"/>
          <w:szCs w:val="28"/>
          <w:highlight w:val="white"/>
        </w:rPr>
        <w:t xml:space="preserve">стан фактичної радіаційної та хімічної обстановки, можливі дози опромінення і </w:t>
      </w:r>
      <w:r>
        <w:rPr>
          <w:rFonts w:cs="Times New Roman CYR" w:ascii="Times New Roman CYR" w:hAnsi="Times New Roman CYR"/>
          <w:spacing w:val="-9"/>
          <w:sz w:val="28"/>
          <w:szCs w:val="28"/>
          <w:highlight w:val="white"/>
        </w:rPr>
        <w:t xml:space="preserve">радіаційні втрати сил ЦЗ і населення, пропозиції щодо доцільних дій сил ЦЗ і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населення, запровадження режимів радіаційного та хімічного захист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  <w:highlight w:val="white"/>
        </w:rPr>
        <w:t xml:space="preserve">18.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 xml:space="preserve">У </w:t>
      </w:r>
      <w:r>
        <w:rPr>
          <w:rFonts w:cs="Times New Roman CYR" w:ascii="Times New Roman CYR" w:hAnsi="Times New Roman CYR"/>
          <w:spacing w:val="-3"/>
          <w:sz w:val="28"/>
          <w:szCs w:val="28"/>
          <w:highlight w:val="white"/>
        </w:rPr>
        <w:t xml:space="preserve">розрахунково-аналітичній групі </w:t>
      </w:r>
      <w:r>
        <w:rPr>
          <w:rFonts w:cs="Times New Roman CYR" w:ascii="Times New Roman CYR" w:hAnsi="Times New Roman CYR"/>
          <w:spacing w:val="-8"/>
          <w:sz w:val="28"/>
          <w:szCs w:val="28"/>
          <w:highlight w:val="white"/>
        </w:rPr>
        <w:t>райдержадміністрації ведуться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  <w:highlight w:val="white"/>
        </w:rPr>
        <w:t>1) ж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рнал радіаційного та хімічного спостереження (згідно з наказом МНС від 6 серпня 2002 року № 186 „Про введення в дію Методики спостережень щодо оцінки радіаційної та хімічної обстановки”, зареєстрованих у Мін’юсті 29 серпня 2002 року за № 708/6996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pacing w:val="-17"/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) ж</w:t>
      </w:r>
      <w:r>
        <w:rPr>
          <w:rFonts w:cs="Times New Roman CYR" w:ascii="Times New Roman CYR" w:hAnsi="Times New Roman CYR"/>
          <w:spacing w:val="-10"/>
          <w:sz w:val="28"/>
          <w:szCs w:val="28"/>
          <w:highlight w:val="white"/>
        </w:rPr>
        <w:t>урнал обліку метеообстановки та середнього вітру в приземному шарі повітр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pacing w:val="-17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7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center"/>
        <w:rPr>
          <w:spacing w:val="-17"/>
          <w:sz w:val="28"/>
          <w:szCs w:val="28"/>
          <w:highlight w:val="white"/>
        </w:rPr>
      </w:pPr>
      <w:r>
        <w:rPr>
          <w:spacing w:val="-17"/>
          <w:sz w:val="28"/>
          <w:szCs w:val="28"/>
          <w:highlight w:val="white"/>
        </w:rPr>
        <w:t>7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7"/>
          <w:sz w:val="28"/>
          <w:szCs w:val="28"/>
          <w:highlight w:val="white"/>
        </w:rPr>
        <w:t xml:space="preserve">3) </w:t>
      </w:r>
      <w:r>
        <w:rPr>
          <w:rFonts w:cs="Times New Roman CYR" w:ascii="Times New Roman CYR" w:hAnsi="Times New Roman CYR"/>
          <w:spacing w:val="-17"/>
          <w:sz w:val="28"/>
          <w:szCs w:val="28"/>
          <w:highlight w:val="white"/>
        </w:rPr>
        <w:t>к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ії повідомлень про факт забруднення довкілля небезпечними хімічними та радіоактивними речовинами від ПРХС та ДС (форма №1/МНС згідно з наказом МНС від 6 серпня 2002 року № 186 „Про введення в дію Методики спостережень щодо оцінки радіаційної та хімічної обстановки”, зареєстрованих у Мін’юсті 29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ерпня 2002 року за № 708/699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4) к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арта радіаційної та хімічної обстанов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ap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зпорядження голови 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онної державної адміністрації </w:t>
      </w:r>
    </w:p>
    <w:p>
      <w:pPr>
        <w:pStyle w:val="Normal"/>
        <w:autoSpaceDE w:val="false"/>
        <w:spacing w:lineRule="auto" w:line="360"/>
        <w:ind w:left="3597" w:firstLine="6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5 травня 2018 року  </w:t>
      </w:r>
      <w:r>
        <w:rPr>
          <w:rFonts w:cs="Times New Roman CYR" w:ascii="Times New Roman CYR" w:hAnsi="Times New Roman CYR"/>
          <w:sz w:val="28"/>
          <w:szCs w:val="28"/>
        </w:rPr>
        <w:t>№ 157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</w:t>
      </w:r>
    </w:p>
    <w:p>
      <w:pPr>
        <w:pStyle w:val="Normal"/>
        <w:jc w:val="center"/>
        <w:rPr>
          <w:rStyle w:val="Submenutabl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 О Л О Ж Е Н Н Я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про пост радіаційного та хімічного спостереження</w:t>
      </w:r>
      <w:r>
        <w:rPr>
          <w:color w:val="000000"/>
          <w:sz w:val="28"/>
          <w:szCs w:val="28"/>
        </w:rPr>
        <w:br/>
      </w: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І. </w:t>
      </w:r>
      <w:r>
        <w:rPr>
          <w:rStyle w:val="Submenutable"/>
          <w:bCs/>
          <w:color w:val="000000"/>
          <w:sz w:val="28"/>
          <w:szCs w:val="28"/>
        </w:rPr>
        <w:t>ЗАГАЛЬНІ ПОЛОЖЕНН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br/>
        <w:t xml:space="preserve">         </w:t>
      </w:r>
      <w:r>
        <w:rPr>
          <w:color w:val="000000"/>
          <w:sz w:val="28"/>
          <w:szCs w:val="28"/>
          <w:shd w:fill="FFFFFF" w:val="clear"/>
        </w:rPr>
        <w:t>Положення розроблено згідно з вимогами Кодексу цивільного захисту України,</w:t>
      </w:r>
      <w:r>
        <w:rPr>
          <w:sz w:val="28"/>
          <w:szCs w:val="28"/>
        </w:rPr>
        <w:t xml:space="preserve"> Положенням про єдину державну систему запобігання і реагування на надзвичайні ситуації техногенного та природного характеру, затвердженого постановою Кабінету Міністрів України від 9 січня 2014 року № 11, </w:t>
      </w:r>
      <w:r>
        <w:rPr>
          <w:color w:val="000000"/>
          <w:sz w:val="28"/>
          <w:szCs w:val="28"/>
          <w:shd w:fill="FFFFFF" w:val="clear"/>
        </w:rPr>
        <w:t>наказів МНС України від 6 серпня 2002 року № 186 „Про введення в дію Методики спостережень щодо оцінки радіаційної та хімічної обстановки”, від 11 серпня 2010 року № 649 „Про затвердження Методичних рекомендацій щодо організації роботи поста радіаційного і хімічного спостереження”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 радіаційного, хімічного спостереження (далі - ПРХС) – це позаштатне спеціалізоване формування, призначене для здійснення періодичного або постійного радіаційного та хімічного спостереження відповідно до встановлених завдань та регламент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Пости радіаційного і хімічного спостереження створюються розпорядженням голови райдержадміністрації та наказами керівників державних підприємств, установ і організацій у порядку, визначеному чинним законодавством.</w:t>
      </w:r>
      <w:r>
        <w:rPr>
          <w:color w:val="000000"/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  <w:shd w:fill="FFFFFF" w:val="clear"/>
        </w:rPr>
        <w:t>Усі ПРХС мають єдину нумерацію в межах Волинської області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. До складу ПРХС входять: начальник поста, 1-3 спостерігачі за радіаційною та хімічною обстановко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3. У своїй діяльності ПРХС керується законодавчими та нормативно-правовими актами у сфері цивільного захисту та цим Положення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4. Забезпечення ПРХС приладами радіаційної та хімічної розвідки, метеокомплектом, комплектом знаків огородження, засобами індивідуального захисту та засобами зв’язку здійснюється за рахунок підприємств, установ та організацій (далі – суб’єкти), на базі яких вони створені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виконання окремих завдань ПРХС за рахунок суб’єкта, можуть оснащуватися автомобілями, у тому числі спеціально обладнани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ідготовка особового складу постів радіаційного та хімічного спостереження здійснюється фахівцями навчально-методичного центру цивільного захисту та безпеки життєдіяльності Волинської області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5. Для ведення радіаційного та хімічного спостереження рекомендується таке оснащення пост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лад радіаційної розвідки – 1 комплект (діапазон вимірювання: від фонових значень до 1 Зв/год (100 Р/год);</w:t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лад хімічної розвідки – 1 комплект (для визначення небезпечних хімічних речовин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лад хімічної розвідки – 1 комплект (для визначення бойових отруйних речовин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етеокомплект – 1 комплект (ПРХС оснащається метеокомплектом, якщо він відсутній у чергового об’єкта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соби зв’язку та оповіщення(телефон, сирена, гонг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індивідуальні дозиметри – на кожного спеціаліста пост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соби індивідуального захисту (фільтрувальний протигаз з протигазовими коробками для захисту від небезпечних хімічних речовин і бойових отруйних речовин, респіратор протипиловий,захисний костюм Л-1) – на кожного спеціаліста поста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засоби для позначення зон радіаційного та хімічного забрудненн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комплект знаків огородження, сигнальна стрічка тощо) – 1 комплект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плект для відбору проб – 1.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z w:val="28"/>
          <w:szCs w:val="28"/>
        </w:rPr>
        <w:br/>
        <w:t>ІІ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.ОСНОВНІ ЗАВДАННЯ ПРХС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6. Основними завданнями ПРХС є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оєчасне виявлення радіоактивного та хімічного забруднення територій в межах зони відповідальності пост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дання сигналів „радіаційна небезпека”, „хімічна тривога”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інформування керівника об’єкта та розрахунково – аналітичної групи про радіоактивне та хімічне забруднення територій у зоні відповідальності пост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означення межі зони радіоактивного та хімічного забруднення на місцевості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контроль за зміною потужності дози іонізуючого випромінювання та концентрацією небезпечних хімічних речовин у межах зони відповідальності пост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відбір проб грунту, води, забруднених радіоактивними та небезпечними хімічними речовинами, та відправка їх у лабораторі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постереження за метеорологічною обстановко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Особовий склад ПРХС безпосередньо підпорядковується керівнику об’єкта, підприємства, установи на якому він створений, і взаємодіє з організаціями та закладами державної системи моніторингу, зокрема санітарно-епідеміологічними станціями, підрозділами гідрометеорологічної служби та лабораторіями.</w:t>
      </w:r>
      <w:r>
        <w:rPr>
          <w:color w:val="FF0000"/>
          <w:sz w:val="28"/>
          <w:szCs w:val="28"/>
        </w:rPr>
        <w:br/>
      </w:r>
    </w:p>
    <w:p>
      <w:pPr>
        <w:pStyle w:val="Normal"/>
        <w:shd w:fill="FFFFFF" w:val="clear"/>
        <w:jc w:val="center"/>
        <w:rPr/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>ІІІ. ПОРЯДОК РОБОТИ ПРХС</w:t>
      </w:r>
    </w:p>
    <w:p>
      <w:pPr>
        <w:pStyle w:val="Normal"/>
        <w:shd w:fill="FFFFFF" w:val="clear"/>
        <w:jc w:val="center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8. У повсякденному режимі функціонування єдиної системи цивільного захисту України (далі – ЄСЦЗ України) із спеціалістами ПРХС проводяться заняття з підготовки до виконання завдань в умовах надзвичайної ситуації. Безпосередньо за підготовку ПРХС до дій за призначенням відповідає керівник об’єкта, на базі якого створено пост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При переведенні ЄСЦЗ України у режими: підвищеної готовності, надзвичайної ситуації або надзвичайного стану за рішенням керівника об’єкта 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обовий склад ПРХС прибуває на місце розгортання поста, перевіряє справність та комплектність приладів радіаційної та хімічної розвідки, у встановлені терміни здійснює метеорологічне, радіаційне та хімічне спостереж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0. При перевищенні потужності експозиційної (еквівалентної) дози вище 0,05 мР/год (0,5 мкЗв/год) у межах зони відповідальності черговий спостерігач поста подає сигнал „радіаційна небезпека” та доповідає начальнику пос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1. При виявленні хімічного забруднення повітря, грунту, води у межах зони відповідальності черговий спостерігач поста подає сигнал „хімічна тривога” та доповідає начальнику пос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2. За вказівкою начальника поста черговий спостерігач здійснює відбір проб ґрунту, води, забруднених радіоактивними або небезпечними хімічними речовинами для відправки на дослідження у радіометричну (хімічну) лабораторі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3. Начальник поста негайно доповідає керівнику об’єкта про радіаційне і хімічне забруднення території об’єкта. За вказівкою керівника об’єкта інформує оперативного чергового районного відділу ДСНС України у Волинській  області і начальника розрахунково-аналітичної групи та протягом 2 годин надсилає до оперативного чергового повідомлення за формою №1/МНС (згідно з наказом МНС від 06.08.2002 № 186 „Про введення в дію Методики спостережень щодо оцінки радіаційної та хімічної обстановки”, зареєстрованої у Мінюсті 29.08.2002 за № 708/6996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4. Отримані дані про стан радіаційної і хімічної обстановки черговий спостерігач поста заносить у журнал радіаційного і хімічного спостереже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5. У подальшому черговий спостерігач у встановлені терміни здійснює контроль за зміною радіаційної і хімічної обстановки.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z w:val="28"/>
          <w:szCs w:val="28"/>
        </w:rPr>
        <w:br/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І</w:t>
      </w:r>
      <w:r>
        <w:rPr>
          <w:rStyle w:val="Submenutable"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. ФУНКЦІОНАЛЬНІ ОБОВ’ЯЗКИ ПОСАДОВИХ ОСІБ,</w:t>
      </w:r>
    </w:p>
    <w:p>
      <w:pPr>
        <w:pStyle w:val="Normal"/>
        <w:shd w:fill="FFFFFF" w:val="clear"/>
        <w:ind w:firstLine="540"/>
        <w:jc w:val="center"/>
        <w:rPr/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ЯКІ ВХОДЯТЬ ДО ПРХС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6. Начальник ПРХС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чальник поста радіаційного і хімічного спостереження підпорядковується керівнику об’єкта та зобов’язаний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знати завдання, оснащення та можливості пос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shd w:fill="FFFFFF" w:val="clear"/>
        </w:rPr>
        <w:t>уточнити з керівником об’єкта межу зони відповідальності поста, періодичність радіаційного та хімічного спостереження, порядок оповіщення та зв’язк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) перевірити справність приладів радіаційної, хімічної розвідки та дозиметричного контролю,засобів зв’язку та оповіщ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) довести до спостерігачів межу зони відповідальності поста, завдання щодо здійснення радіаційного та хімічного спостереження та порядку оповіщення та зв’язк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5) організувати чергування спостерігачів на пост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6) при необхідності організувати інженерне обладнання пос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7) доповісти керівнику об’єкта про початок спостереж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8) при виявленні радіоактивного або хімічного забруднення доповісти керівнику об’єкта, поінформувати розрахунково – аналітичну групу та організувати подальше спостереження;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9) організувати забезпечення джерелами живлення та індикаторними трубками до приладі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0) організувати проведення спеціальної обробки приладів радіаційної і хімічної розвідки, засобів зв’язку та засобів індивідуального захисту, а також санітарної обробки особового складу поста.</w:t>
      </w:r>
    </w:p>
    <w:p>
      <w:pPr>
        <w:pStyle w:val="Normal"/>
        <w:shd w:fill="FFFFFF" w:val="clear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17</w:t>
      </w:r>
      <w:r>
        <w:rPr>
          <w:rStyle w:val="Submenutable"/>
          <w:bCs/>
          <w:sz w:val="28"/>
          <w:szCs w:val="28"/>
          <w:shd w:fill="FFFFFF" w:val="clear"/>
        </w:rPr>
        <w:t xml:space="preserve">. 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Черговий спостерігач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ідпорядковується начальнику ПРХС та зобов’язаний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перевірити справність та комплектність засобів індивідуального захисту, приладів радіаційної, хімічної розвідки і дозиметричного контролю, засобів зв’язку та оповіщ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2) перевести засоби індивідуального захисту у стан „напоготові”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) на початку чергування та у встановлені терміни визначити напрямок та швидкість вітру, температуру повітря, зробити запис в журналі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) у встановлені терміни за допомогою приладів радіаційної та хімічної розвідки здійснювати радіаційне та хімічне спостереж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5) при виявленні радіоактивного забруднення перевести засоби захисту у „бойовий” стан, подати сигнал „радіаційна небезпека”, доповісти начальнику пос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6) при виявленні хімічного забруднення подати сигнал „хімічна тривога”, перевести засоби захисту у „бойовий” стан, доповісти начальнику пост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7) після виявлення радіоактивного або хімічного забруднення, а також при різких змінах метеорологічних умов здійснити позачергові метеорологічні спостереженн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8) за вказівкою начальника поста взяти проби грунту, води, забруднених радіоактивними або небезпечними хімічними речовинами, для відправки на дослідження у радіометричну (хімічну) лабораторі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) вести записи у журнал радіаційного і хімічного спостереження.</w:t>
      </w:r>
      <w:r>
        <w:rPr>
          <w:rStyle w:val="Appleconvertedspace"/>
          <w:color w:val="FF0000"/>
          <w:sz w:val="28"/>
          <w:szCs w:val="28"/>
          <w:shd w:fill="FFFFFF" w:val="clear"/>
        </w:rPr>
        <w:t> </w:t>
      </w:r>
      <w:r>
        <w:rPr>
          <w:color w:val="FF0000"/>
          <w:sz w:val="28"/>
          <w:szCs w:val="28"/>
        </w:rPr>
        <w:br/>
      </w:r>
    </w:p>
    <w:p>
      <w:pPr>
        <w:pStyle w:val="Normal"/>
        <w:shd w:fill="FFFFFF" w:val="clear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Style w:val="Submenutable"/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rStyle w:val="Submenutable"/>
          <w:bCs/>
          <w:color w:val="000000"/>
          <w:sz w:val="28"/>
          <w:szCs w:val="28"/>
          <w:shd w:fill="FFFFFF" w:val="clear"/>
        </w:rPr>
        <w:t>.ДОКУМЕНТАЦІЯ ПРХС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наказ керівника про створення поста радіаційного та хімічного спостереження;</w:t>
      </w:r>
      <w:r>
        <w:rPr>
          <w:color w:val="000000"/>
          <w:sz w:val="28"/>
          <w:szCs w:val="28"/>
        </w:rPr>
        <w:br/>
        <w:t xml:space="preserve">          2)</w:t>
      </w:r>
      <w:r>
        <w:rPr>
          <w:color w:val="000000"/>
          <w:sz w:val="28"/>
          <w:szCs w:val="28"/>
          <w:shd w:fill="FFFFFF" w:val="clear"/>
        </w:rPr>
        <w:t xml:space="preserve"> штатно-посадовий список 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) схема оповіщення особового склад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4) положення про ПРХС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рекомендовані норми оснащення ПРХС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>6) обов’язки начальника ПРХС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7) обов’язки чергового спостерігач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8) план оповіщення та збору особового складу ПРХС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9) інструкція щодо організації РХС та подачі сигналі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0) журнал радіаційного та хімічного спостереження (згідно з наказом МНС України від 06.08.2002 № 186 „Про введення в дію Методики спостережень щодо оцінки радіаційної та хімічної обстановки”, зареєстрованої у Мінюсті 29.08.2002 за № 708/6996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1) журнал відбору та здавання проб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2) журнал обліку метеоданих;</w:t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3) копії повідомлень про факт забруднення довкілля небезпечними хімічними та радіоактивними речовинами (форма №1/МНС згідно з наказом МНС України від 6 серпня 2002 року № 186 „Про введення в дію Методики спостережень щодо оцінки радіаційної та хімічної обстановки”, зареєстрованої у Мінюсті 29 серпня 2002 за № 708/6996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4) карта радіаційної та хімічної обстанов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color w:val="2D1614"/>
          <w:sz w:val="28"/>
          <w:szCs w:val="28"/>
        </w:rPr>
      </w:pPr>
      <w:r>
        <w:rPr>
          <w:rFonts w:cs="Times New Roman CYR" w:ascii="Times New Roman CYR" w:hAnsi="Times New Roman CYR"/>
          <w:caps/>
          <w:color w:val="2D1614"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Затверджено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autoSpaceDE w:val="false"/>
        <w:spacing w:lineRule="auto" w:line="360"/>
        <w:ind w:left="424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онної державної адміністрації </w:t>
      </w:r>
    </w:p>
    <w:p>
      <w:pPr>
        <w:pStyle w:val="Normal"/>
        <w:autoSpaceDE w:val="false"/>
        <w:spacing w:lineRule="auto" w:line="360"/>
        <w:ind w:left="3597" w:firstLine="6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5 травня 2018 року  </w:t>
      </w:r>
      <w:r>
        <w:rPr>
          <w:rFonts w:cs="Times New Roman CYR" w:ascii="Times New Roman CYR" w:hAnsi="Times New Roman CYR"/>
          <w:sz w:val="28"/>
          <w:szCs w:val="28"/>
        </w:rPr>
        <w:t>№ 157</w:t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ubmenutable"/>
          <w:bCs/>
          <w:color w:val="000000"/>
          <w:sz w:val="28"/>
          <w:szCs w:val="28"/>
          <w:shd w:fill="FFFFFF" w:val="clear"/>
        </w:rPr>
        <w:t xml:space="preserve">Перелік </w:t>
      </w:r>
      <w:r>
        <w:rPr>
          <w:bCs/>
          <w:color w:val="000000"/>
          <w:sz w:val="28"/>
          <w:szCs w:val="28"/>
          <w:shd w:fill="FFFFFF" w:val="clear"/>
        </w:rPr>
        <w:t>постів радіаційного та хімічного спостереження</w:t>
      </w:r>
    </w:p>
    <w:p>
      <w:pPr>
        <w:pStyle w:val="Normal"/>
        <w:jc w:val="center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</w:r>
    </w:p>
    <w:tbl>
      <w:tblPr>
        <w:tblW w:w="983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8"/>
        <w:gridCol w:w="8767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br/>
              <w:t>Номер поста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br/>
              <w:t>Найменування підприємства, установи, організації, на базі яких створені пости РХС</w:t>
            </w:r>
          </w:p>
        </w:tc>
      </w:tr>
      <w:tr>
        <w:trPr>
          <w:trHeight w:val="7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/1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Державна пожежно-рятувальна частина м. Камінь-Каширський</w:t>
            </w:r>
          </w:p>
        </w:tc>
      </w:tr>
      <w:tr>
        <w:trPr>
          <w:trHeight w:val="5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/2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амінь-Каширський міжрайонний відділ ДУ </w:t>
            </w:r>
            <w:r>
              <w:rPr>
                <w:sz w:val="28"/>
                <w:szCs w:val="28"/>
              </w:rPr>
              <w:t>„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линський обласний лабораторний центр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охорони здоров’я</w:t>
            </w:r>
            <w:r>
              <w:rPr>
                <w:sz w:val="28"/>
                <w:szCs w:val="28"/>
              </w:rPr>
              <w:t xml:space="preserve">”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/3</w:t>
            </w:r>
          </w:p>
        </w:tc>
        <w:tc>
          <w:tcPr>
            <w:tcW w:w="8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мінь-Каширська міжрайонна державна лабораторія ветеринарної медицини</w:t>
            </w:r>
          </w:p>
        </w:tc>
      </w:tr>
    </w:tbl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rPr>
          <w:rFonts w:ascii="Arial" w:hAnsi="Arial" w:cs="Arial"/>
          <w:color w:val="2D1614"/>
          <w:sz w:val="20"/>
          <w:szCs w:val="20"/>
        </w:rPr>
      </w:pPr>
      <w:r>
        <w:rPr>
          <w:rFonts w:cs="Arial" w:ascii="Arial" w:hAnsi="Arial"/>
          <w:color w:val="2D1614"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5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5-31T10:05:00Z</dcterms:modified>
  <cp:revision>2</cp:revision>
  <dc:subject/>
  <dc:title> </dc:title>
</cp:coreProperties>
</file>