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5 травня 2018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53</w:t>
            </w:r>
          </w:p>
        </w:tc>
      </w:tr>
    </w:tbl>
    <w:p>
      <w:pPr>
        <w:pStyle w:val="Heading"/>
        <w:rPr/>
      </w:pPr>
      <w:r>
        <w:rPr/>
      </w:r>
    </w:p>
    <w:p>
      <w:pPr>
        <w:pStyle w:val="Normal"/>
        <w:jc w:val="center"/>
        <w:rPr/>
      </w:pPr>
      <w:r>
        <w:rPr>
          <w:bCs/>
          <w:sz w:val="28"/>
          <w:szCs w:val="28"/>
        </w:rPr>
        <w:t xml:space="preserve">Про закріплення території обслуговування </w:t>
      </w:r>
    </w:p>
    <w:p>
      <w:pPr>
        <w:pStyle w:val="Normal"/>
        <w:jc w:val="center"/>
        <w:rPr>
          <w:bCs/>
          <w:sz w:val="28"/>
          <w:szCs w:val="28"/>
        </w:rPr>
      </w:pPr>
      <w:r>
        <w:rPr>
          <w:bCs/>
          <w:sz w:val="28"/>
          <w:szCs w:val="28"/>
        </w:rPr>
        <w:t>за закладами початкової та базової середньої освіти</w:t>
      </w:r>
    </w:p>
    <w:p>
      <w:pPr>
        <w:pStyle w:val="Normal"/>
        <w:jc w:val="center"/>
        <w:rPr>
          <w:bCs/>
          <w:sz w:val="28"/>
          <w:szCs w:val="28"/>
        </w:rPr>
      </w:pPr>
      <w:r>
        <w:rPr>
          <w:bCs/>
          <w:sz w:val="28"/>
          <w:szCs w:val="28"/>
        </w:rPr>
      </w:r>
    </w:p>
    <w:p>
      <w:pPr>
        <w:pStyle w:val="Normal"/>
        <w:jc w:val="both"/>
        <w:rPr>
          <w:bCs/>
          <w:sz w:val="28"/>
          <w:szCs w:val="28"/>
        </w:rPr>
      </w:pPr>
      <w:r>
        <w:rPr>
          <w:bCs/>
          <w:sz w:val="28"/>
          <w:szCs w:val="28"/>
        </w:rPr>
        <w:tab/>
      </w:r>
    </w:p>
    <w:p>
      <w:pPr>
        <w:pStyle w:val="Normal"/>
        <w:jc w:val="both"/>
        <w:rPr/>
      </w:pPr>
      <w:r>
        <w:rPr>
          <w:bCs/>
          <w:sz w:val="28"/>
          <w:szCs w:val="28"/>
        </w:rPr>
        <w:tab/>
        <w:t>Відповідно до пп. 1, 3 ст.22 Закону України «Про місцеві державні адміністрації», ч.1 ст.18 Закону України «Про загальну середню освіту», постанови Кабінету Міністрів України від 13 вересня 2017 року №684 «Про затвердження Порядку ведення обліку дітей шкільного віку та учнів», з метою забезпечення територіальної доступності здобуття повної загальної середньої освіти та обліку дітей шкільного віку, які мають відвідувати заклади загальної середньої освіти Камінь-Каширського району:</w:t>
      </w:r>
    </w:p>
    <w:p>
      <w:pPr>
        <w:pStyle w:val="Normal"/>
        <w:jc w:val="both"/>
        <w:rPr>
          <w:bCs/>
          <w:sz w:val="28"/>
          <w:szCs w:val="28"/>
        </w:rPr>
      </w:pPr>
      <w:r>
        <w:rPr>
          <w:bCs/>
          <w:sz w:val="28"/>
          <w:szCs w:val="28"/>
        </w:rPr>
        <w:tab/>
        <w:t>1. Затвердити території обслуговування за закладами початкової та базової середньої освіти згідно додатку.</w:t>
      </w:r>
    </w:p>
    <w:p>
      <w:pPr>
        <w:pStyle w:val="Normal"/>
        <w:jc w:val="both"/>
        <w:rPr>
          <w:bCs/>
          <w:sz w:val="28"/>
          <w:szCs w:val="28"/>
        </w:rPr>
      </w:pPr>
      <w:r>
        <w:rPr>
          <w:bCs/>
          <w:sz w:val="28"/>
          <w:szCs w:val="28"/>
        </w:rPr>
        <w:tab/>
        <w:t>2. Відділу освіти райдержадміністрації (В.Пась) виконавчим комітетам міської та  сільських рад забезпечити виконання  постанови Кабінету Міністрів України від 13 вересня 2017 року №684 «Про затвердження Порядку ведення обліку дітей шкільного віку та учнів»</w:t>
      </w:r>
    </w:p>
    <w:p>
      <w:pPr>
        <w:pStyle w:val="Normal"/>
        <w:jc w:val="both"/>
        <w:rPr>
          <w:sz w:val="28"/>
          <w:szCs w:val="28"/>
        </w:rPr>
      </w:pPr>
      <w:r>
        <w:rPr>
          <w:bCs/>
          <w:sz w:val="28"/>
          <w:szCs w:val="28"/>
        </w:rPr>
        <w:tab/>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Пась 23186</w:t>
      </w:r>
    </w:p>
    <w:p>
      <w:pPr>
        <w:pStyle w:val="Normal"/>
        <w:rPr/>
      </w:pPr>
      <w:r>
        <w:rPr/>
      </w:r>
    </w:p>
    <w:p>
      <w:pPr>
        <w:pStyle w:val="Normal"/>
        <w:rPr/>
      </w:pPr>
      <w:r>
        <w:rPr/>
      </w:r>
    </w:p>
    <w:p>
      <w:pPr>
        <w:pStyle w:val="Normal"/>
        <w:jc w:val="center"/>
        <w:rPr>
          <w:spacing w:val="8"/>
          <w:sz w:val="28"/>
        </w:rPr>
      </w:pPr>
      <w:r>
        <w:rPr>
          <w:spacing w:val="8"/>
          <w:sz w:val="28"/>
        </w:rPr>
      </w:r>
    </w:p>
    <w:p>
      <w:pPr>
        <w:pStyle w:val="Normal"/>
        <w:jc w:val="both"/>
        <w:rPr>
          <w:bCs/>
          <w:spacing w:val="8"/>
          <w:sz w:val="28"/>
          <w:szCs w:val="28"/>
        </w:rPr>
      </w:pPr>
      <w:r>
        <w:rPr>
          <w:bCs/>
          <w:spacing w:val="8"/>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pacing w:val="8"/>
          <w:sz w:val="28"/>
          <w:szCs w:val="28"/>
        </w:rPr>
      </w:pPr>
      <w:r>
        <w:rPr>
          <w:bCs/>
          <w:spacing w:val="8"/>
          <w:sz w:val="28"/>
          <w:szCs w:val="28"/>
        </w:rPr>
      </w:r>
    </w:p>
    <w:p>
      <w:pPr>
        <w:pStyle w:val="Normal"/>
        <w:jc w:val="center"/>
        <w:rPr>
          <w:spacing w:val="8"/>
          <w:sz w:val="28"/>
        </w:rPr>
      </w:pPr>
      <w:r>
        <w:rPr>
          <w:spacing w:val="8"/>
          <w:sz w:val="28"/>
        </w:rPr>
      </w:r>
    </w:p>
    <w:p>
      <w:pPr>
        <w:pStyle w:val="Normal"/>
        <w:rPr>
          <w:spacing w:val="8"/>
          <w:sz w:val="28"/>
        </w:rPr>
      </w:pPr>
      <w:r>
        <w:rPr>
          <w:spacing w:val="8"/>
          <w:sz w:val="28"/>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480695</wp:posOffset>
                </wp:positionV>
                <wp:extent cx="556260" cy="349885"/>
                <wp:effectExtent l="5080" t="5080" r="5080" b="5080"/>
                <wp:wrapNone/>
                <wp:docPr id="2" name=""/>
                <a:graphic xmlns:a="http://schemas.openxmlformats.org/drawingml/2006/main">
                  <a:graphicData uri="http://schemas.microsoft.com/office/word/2010/wordprocessingShape">
                    <wps:wsp>
                      <wps:cNvSpPr/>
                      <wps:spPr>
                        <a:xfrm>
                          <a:off x="0" y="0"/>
                          <a:ext cx="556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37.85pt;width:43.75pt;height:27.5pt;mso-wrap-style:none;v-text-anchor:middle">
                <v:fill o:detectmouseclick="t" type="solid" color2="black"/>
                <v:stroke color="white" weight="9360" joinstyle="miter" endcap="flat"/>
                <w10:wrap type="none"/>
              </v:rect>
            </w:pict>
          </mc:Fallback>
        </mc:AlternateContent>
      </w:r>
      <w:r>
        <w:rPr/>
        <w:t xml:space="preserve"> </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держадміністрації </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від 25.05.2018р. № 153</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Розподіл території обслуговування </w:t>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 закладами початкової та базової середньої освіти</w:t>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numPr>
          <w:ilvl w:val="0"/>
          <w:numId w:val="2"/>
        </w:numPr>
        <w:jc w:val="both"/>
        <w:rPr/>
      </w:pPr>
      <w:r>
        <w:rPr>
          <w:rFonts w:eastAsia="MS Mincho;ＭＳ 明朝" w:cs="Times New Roman" w:ascii="Times New Roman" w:hAnsi="Times New Roman"/>
          <w:sz w:val="28"/>
          <w:szCs w:val="24"/>
          <w:lang w:val="uk-UA"/>
        </w:rPr>
        <w:t xml:space="preserve">Навчально-виховний комплекс «Загальноосвітня школа І-ІІІ ступенів-ліцей» №1 ім.Євгена Шабліовського м.Каменя-Каширського – територія Камінь-Каширської міської ради: вулиці Болотна, Ватутіна, Винниченка, Волинська, Воля, Гайова, Данила Галицького, Герасимика Дмитра, Героїв АТО, Гоголя, Грушевського, Дем’яника Сергія, Дружня, Олега Кошового, Дубицька, Енергетична, Європейська (Свердлова), Затишна, Злагоди, Карановича Євгена (Кузнєцова), Кмецинського, Княжа, Ковельська (з №1 до №109, з №2 до №152), Козацька, Комарова, Коніщука (з №1 до №23, з №2 до №24), Коновальця, Королька Миколи, Косачів Родини, Кутова (17 Вересня), Лесі Українки, Лісна, Мала (Щорса), Петра Маха, Матросова, Мельника Степана, Миру, Мисливська, Набережна, Некрасова, Нова Воля, Огородня, Окружна, Олени Пчілки, Острівна, Острови, Павляшика Миколи, Перше травня, Поліська, Поричанська, Привітна, Прилісна, Приймака Сергія, Промислова, Пушкіна, Рафальського Григорія, Робітнича, Садова, Гетьмана Сагайдачного,  Сангушків князів, Силікатна, Склезя Сергія, Сонячна, Сотніка Івана, Стуса, Суворова, Східна, Торгова, Федчика Степана, Фермська, Хлібна, Богдана Хмельницького, Цирська, Чкалова, Шабліовського (з №25 до кінця вулиці, з №32 до кінця вулиці), Шевченка (з №1 до №7, з №2 до №16), Ювілейна, Ярослава Мудрого, 8-го Березня, пл. Культури, пл. Незалежності, провулки: Авторемонтний, Басейний, Ватутіна, Винниченка, Волинський (Дзержинського), Воля, Гайовий, Герасимика Дмитра, Героїв АТО, Данила Галицького, Дем’яника Сергія, Дорожний, Європейський (Свердлова), Затишний, Злагоди, Ковельський, Комарова, Коніщука, Косачів Родини, Кошового О., Кривий, Лесі Українки, Магдебурзький (Кузнецова), Матросова, Миру, Набережний, Некрасова, Низький, Нова Воля, Окружний, Перше Травня, Поліський, Поричанський, Промисловий, Пушкіна, Садовий, Сангушків князів, Склезя Сергія, Сонячний, Східний, Торговий, Фермський, Хлібний, Шабліовського, Ювілейний, Ярослава Мудрого. </w:t>
      </w:r>
    </w:p>
    <w:p>
      <w:pPr>
        <w:pStyle w:val="Style13"/>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numPr>
          <w:ilvl w:val="0"/>
          <w:numId w:val="2"/>
        </w:numPr>
        <w:jc w:val="both"/>
        <w:rPr/>
      </w:pPr>
      <w:r>
        <w:rPr>
          <w:rFonts w:eastAsia="MS Mincho;ＭＳ 明朝" w:cs="Times New Roman" w:ascii="Times New Roman" w:hAnsi="Times New Roman"/>
          <w:sz w:val="28"/>
          <w:szCs w:val="24"/>
          <w:lang w:val="uk-UA"/>
        </w:rPr>
        <w:t>Навчально-виховний комплекс «Загальноосвітня школа І-ІІІ ступенів-гімназія» №2 м.Каменя-Каширського – територія Камінь-Каширської міської ради: с. Олексіївка, вулиці Аеродромна, Байдовського Сергія, Бандери Степана, Березина, Бондаренка, Вербина, Весняна, Вишнева (Фрунзе), Волинської Сотні, Волошкова, Вузька, Гагаріна, Героїв Крут, Героїв Майдану, Героїв Чорнобиля, Глущика, Гожого, Грибна, Гриневича Едуарда, Грушка, Дудине, Журавлина, Зарічна, Застав’я, Зелена, Зимник, Кондзелевича Йова (Дзержинського), Коніщука (з №25 до кінця вулиці, з  №26 до кінця вулиці), Любешівська, Магістральна, Мазепи, Межова (Луначарського), Меліораторів, Мойсея Василя, Небесної Сотні, Неродів, Олімпійська, Осівецька, Островського, Орлика Пилипа, Рильського Максима, Північна, Поліковського, Польова, Романа Мстиславовича, Росяна, Січових Стрільців, Світанкова (Комсомольська), Скоропадського, Спортивна, Тарасюка Івана, Тиха, Фестивальна, Івана Франка, Халана Григорія, Хотешівська (Чапаєва), Цегельна, Чорновола, Шабліовського (з №1 до №23, з №2 до №30), Шевченка (з №9 до кінця вулиці, з №18 до кінця вулиці), Шкільна, Шухевича, Яблунева, Яровиця (Паші Савєльєвої), 40 років Перемоги, 60 років Перемоги, пл. Крестецького, провулки: Аеродромний, Бондаренка, Весняний, Вузький(СТ), Гагаріна, Героїв Майдану, Гожого Б., Грушка, Дудине, Застав’я, Літописний (Паші Савєльєвої), Любешівський, Магістральний, Мазепи, Меліораторів, Неродів, Орлика Пилипа, Осівецький, Польовий, Романа Мстиславовича, Спортивний, Тихий, Фестивальний, Шевченка, 40 років Перемоги.</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оровне – територія Боровненської сільської ради: села Боровне, Надрічне.</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рониця – територія Броницької сільської ради: села Брониця, Кримне.</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узаки – територія Бузаківської сільської ради: село Бузаки.</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Видерта – територія Видертської сільської ради: село Видерта.</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spacing w:before="0" w:after="24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вчально-виховний комплекс «Загальноосвітня школа І-ІІІ ступенів – дошкільний навчальний заклад села Видричі» - територія  Видричівської сільської ради: село Видричі.</w:t>
      </w:r>
    </w:p>
    <w:p>
      <w:pPr>
        <w:pStyle w:val="Style13"/>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І ступенів. Воєгоща -  територія Воєгощанської сільської ради: село Воєгоща.</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Ворокомле – територія Ворокомлівської сільської ради: село Ворокомле.</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Грудки – територія Грудківської сільської ради: село Грудки.</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Гута-Боровенська – територія Гуто-Боровенської сільської ради: села Гута-Боровенська, Малі Голоби.</w:t>
      </w:r>
    </w:p>
    <w:p>
      <w:pPr>
        <w:pStyle w:val="Style13"/>
        <w:ind w:left="720"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numPr>
          <w:ilvl w:val="0"/>
          <w:numId w:val="2"/>
        </w:numPr>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Добре – територія Добренської сільської ради: село Добре.</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Житнівка – територія Боровненської сільської ради: село Житнівка.</w:t>
      </w:r>
    </w:p>
    <w:p>
      <w:pPr>
        <w:pStyle w:val="Style14"/>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Залісся - територія Заліської сільської ради: села Залісся, Лука.</w:t>
      </w:r>
    </w:p>
    <w:p>
      <w:pPr>
        <w:pStyle w:val="Style13"/>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numPr>
          <w:ilvl w:val="0"/>
          <w:numId w:val="2"/>
        </w:numPr>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Карасин - територія Карасинської сільської ради: село Карасин.</w:t>
      </w:r>
    </w:p>
    <w:p>
      <w:pPr>
        <w:pStyle w:val="Style13"/>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Качин - територія Качинської сільської ради: села Качин, Ставище, Олександрі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Нові Червища - територія Новочервищанської сільської ради: село Нові Червищ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Нуйно - територія Нуйнівської сільської ради: село Нуйно.</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Підцир’я - територія Камінь-Каширської міської ради: вулиці Вокзальна, Домініканська (Степана Бойка), Залізнична (Радянська), Ковельська (з №111 до кінця вулиці, з № 154 до кінця вулиці), Острозьких князів (Котовського), Погранична, Рясна (Зої Космодем’янської), Льва Толстого, Тридуби, провулки: Залізничний (Радянський), Острозьких князів (Котовського), село Підцир’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Піщане - територія Піщанської сільської ради: село Піщане.</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Опорний навчальний заклад «загальноосвітня школа І-ІІІ ступенів с. Пнівне» - територія Пнівненської сільської ради: села Пнівне, Винімок, Волиця, Городок, Соснівка, Фаринки.</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Полиці - територія Полицівської сільської ради: села Полиці, Іваномисль.</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Раків Ліс - територія Раково-Ліської сільської ради: село Раків Ліс.</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Сошичне - територія Сошичненської сільської ради: села Сошичне, Запрудд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Тоболи - територія Тоболівської сільської ради: село Тоболи.</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Хотешів - територія Хотешівської сільської ради: село Хотешів.</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Черче - територія Черченської сільської ради: село Черче.</w:t>
      </w:r>
    </w:p>
    <w:p>
      <w:pPr>
        <w:pStyle w:val="Style13"/>
        <w:numPr>
          <w:ilvl w:val="0"/>
          <w:numId w:val="2"/>
        </w:numPr>
        <w:spacing w:before="0" w:after="240"/>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клад загальної середньої освіти «Гімназія села Великий Обзир Камінь-Каширського району Волинської області» - територія Великообзирської сільської ради: села Великий Обзир, Малий Обзир, Стобихв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Верхи - територія Верхівської сільської ради: село Верхи.</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Гута-Камінська - територія Клітицької сільської ради: село Гута-Камінсь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Клітицьк - територія Клітицької сільської ради: села Клітицьк, Яловацьк.</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Личини - територія Личинівської сільської ради: село Личини.</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Мельники-Мостище - територія Мельнико-Мостищенської сільської ради: село Мельники-Мостище.</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Мостище - територія Мельнико-Мостищенської сільської ради: село Мостище.</w:t>
      </w:r>
    </w:p>
    <w:p>
      <w:pPr>
        <w:pStyle w:val="Style13"/>
        <w:numPr>
          <w:ilvl w:val="0"/>
          <w:numId w:val="2"/>
        </w:numPr>
        <w:spacing w:before="0" w:after="240"/>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Оленине - територія Оленинської сільської ради: село Оленине.</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Осівці - територія Осівцівської сільської ради: села Осівці, Залазько, Ольшани.</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Підбороччя - територія Черченської сільської ради: село Підборочч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Підріччя - територія Раково-Ліської сільської ради: село Підрічч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Радошинка - територія Стобихівської сільської ради: село Радошин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Рудка-Червинська - територія Новочервищанської сільської ради: село Рудка-Червинсь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Стобихівка - територія Стобихівської сільської ради: село Стобихів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Теклине - територія Видричівської сільської ради: село Теклине.</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Дубровиця - територія Видричівської сільської ради: село Дубровиця</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Карпилівка - територія Карасинської сільської ради: село Карпилів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Котуш - територія Хотешівської сільської ради: село Котуш.</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Краснилівка - територія Бузаківської сільської ради: село Краснилівка.</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Острівок - територія Черченської сільської ради: село Острівок.</w:t>
      </w:r>
    </w:p>
    <w:p>
      <w:pPr>
        <w:pStyle w:val="Style13"/>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Старі Червища - територія Тоболівської сільської ради: село Старі Червища.</w:t>
      </w:r>
    </w:p>
    <w:p>
      <w:pPr>
        <w:pStyle w:val="Style13"/>
        <w:spacing w:before="0" w:after="240"/>
        <w:ind w:left="720"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720"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Керівник апарату                                              </w:t>
      </w:r>
    </w:p>
    <w:p>
      <w:pPr>
        <w:pStyle w:val="Style13"/>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районної державної адміністрації                                                 </w:t>
      </w:r>
      <w:r>
        <w:rPr>
          <w:rFonts w:eastAsia="MS Mincho;ＭＳ 明朝" w:cs="Times New Roman" w:ascii="Times New Roman" w:hAnsi="Times New Roman"/>
          <w:b/>
          <w:sz w:val="28"/>
          <w:szCs w:val="24"/>
          <w:lang w:val="uk-UA"/>
        </w:rPr>
        <w:t>О.ВАЩУК</w:t>
      </w:r>
    </w:p>
    <w:p>
      <w:pPr>
        <w:pStyle w:val="Normal"/>
        <w:rPr>
          <w:rFonts w:ascii="Times New Roman" w:hAnsi="Times New Roman" w:eastAsia="MS Mincho;ＭＳ 明朝" w:cs="Times New Roman"/>
          <w:sz w:val="28"/>
          <w:szCs w:val="24"/>
          <w:lang w:val="uk-UA"/>
        </w:rPr>
      </w:pPr>
      <w:r>
        <w:rPr>
          <w:rFonts w:eastAsia="MS Mincho;ＭＳ 明朝" w:cs="Times New Roman"/>
          <w:sz w:val="28"/>
          <w:szCs w:val="24"/>
          <w:lang w:val="uk-UA"/>
        </w:rPr>
      </w:r>
    </w:p>
    <w:sectPr>
      <w:type w:val="nextPage"/>
      <w:pgSz w:w="11906" w:h="16838"/>
      <w:pgMar w:left="1701" w:right="567" w:gutter="0" w:header="0" w:top="39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3">
    <w:name w:val=" Знак Знак3"/>
    <w:basedOn w:val="Style10"/>
    <w:qFormat/>
    <w:rPr>
      <w:rFonts w:ascii="Tahoma" w:hAnsi="Tahoma" w:cs="Tahoma"/>
      <w:sz w:val="16"/>
      <w:szCs w:val="16"/>
      <w:lang w:val="uk-UA"/>
    </w:rPr>
  </w:style>
  <w:style w:type="character" w:styleId="2">
    <w:name w:val=" Знак Знак2"/>
    <w:qFormat/>
    <w:rPr>
      <w:rFonts w:ascii="Courier New" w:hAnsi="Courier New" w:cs="Courier New"/>
    </w:rPr>
  </w:style>
  <w:style w:type="character" w:styleId="1">
    <w:name w:val="Текст Знак1"/>
    <w:basedOn w:val="Style10"/>
    <w:qFormat/>
    <w:rPr>
      <w:rFonts w:ascii="Courier New" w:hAnsi="Courier New" w:cs="Courier New"/>
      <w:lang w:val="uk-UA"/>
    </w:rPr>
  </w:style>
  <w:style w:type="character" w:styleId="11">
    <w:name w:val=" Знак Знак1"/>
    <w:basedOn w:val="Style10"/>
    <w:qFormat/>
    <w:rPr>
      <w:sz w:val="24"/>
      <w:szCs w:val="24"/>
      <w:lang w:val="uk-UA"/>
    </w:rPr>
  </w:style>
  <w:style w:type="character" w:styleId="Style11">
    <w:name w:val=" Знак Знак"/>
    <w:basedOn w:val="Style10"/>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1">
    <w:name w:val="Основной текст с отступом 3"/>
    <w:basedOn w:val="Normal"/>
    <w:qFormat/>
    <w:pPr>
      <w:ind w:left="4956" w:firstLine="708"/>
    </w:pPr>
    <w:rPr>
      <w:spacing w:val="8"/>
      <w:sz w:val="28"/>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lang w:val="en-US"/>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12:00Z</dcterms:created>
  <dc:creator>Пользователь</dc:creator>
  <dc:description/>
  <cp:keywords/>
  <dc:language>en-US</dc:language>
  <cp:lastModifiedBy>user</cp:lastModifiedBy>
  <cp:lastPrinted>2018-05-31T09:06:00Z</cp:lastPrinted>
  <dcterms:modified xsi:type="dcterms:W3CDTF">2018-06-04T07:12:00Z</dcterms:modified>
  <cp:revision>2</cp:revision>
  <dc:subject/>
  <dc:title> </dc:title>
</cp:coreProperties>
</file>