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травня 2018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№ </w:t>
            </w:r>
            <w:r>
              <w:rPr>
                <w:sz w:val="26"/>
                <w:szCs w:val="26"/>
              </w:rPr>
              <w:t>149</w:t>
            </w:r>
          </w:p>
        </w:tc>
      </w:tr>
    </w:tbl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6"/>
          <w:szCs w:val="26"/>
        </w:rPr>
        <w:t>Про надання матеріальної допомоги дітям-сиротам, дітям,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збавленим батьківського піклування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п. 1 ст. 23 Закону України «Про місцеві державні адміністрації»,  Закону України «Про забезпечення організаційно-правових умов соціального захисту дітей-сиріт та дітей, позбавлених батьківського піклування», Положення про службу у справах дітей, затвердженого розпорядженням голови райдержадміністрації  №166 від 22 травня 2013 року, на виконання районної цільової соціальної   Програми забезпечення   житлом та соціальний захист дітей-сиріт та дітей, позбавлених батьківського піклування і  осіб з їх числа на 2017-2021 роки,  затвердженої рішенням районної ради  №18/5   від 07.04.2017 року з метою соціального захисту дітей-сиріт та дітей,  позбавлених   батьківського піклуван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86" w:leader="none"/>
        </w:tabs>
        <w:spacing w:before="0" w:after="200"/>
        <w:ind w:left="0" w:firstLine="360"/>
        <w:jc w:val="both"/>
        <w:rPr/>
      </w:pPr>
      <w:r>
        <w:rPr>
          <w:sz w:val="26"/>
          <w:szCs w:val="26"/>
        </w:rPr>
        <w:t>Надати</w:t>
      </w:r>
      <w:r>
        <w:rPr/>
        <w:t xml:space="preserve">  матеріальну  допомогу    дітям-сиротам та дітям, позбавленим батьківського піклування: 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788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ізвище, ім’я по - батькові  (повністю)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 прожи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рамович Сергій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ер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кін Віктор Серг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гун Олександр Тарас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бура Степан Анатол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Камінь-Каширський, провул. Олега Кошового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юк Дмитро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інь-Каширський, вул. Чкалова, 11/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юк Віталій Микола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юк, Катерина Микола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юк Оксана Микола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ук Владислав Іго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идри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ик Богдан Олександ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ик Микола Олександ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ик Роман Олександ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Волиц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а Олена Васил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к Артем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іщ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к Богдана Володимир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ні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к Інна Володимир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іщ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удний Богдан Микола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удна Вікторія Микола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удна Олена Микола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інчук Олександр Василь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уй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77"/>
        <w:gridCol w:w="3788"/>
        <w:gridCol w:w="127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елюк Анна Степан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ерч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зуб Надія Петр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аліс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шнір Василь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ос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бич Лілія Іван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інь-Каширський, вул. Шевченка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 Ліза Анатол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тобих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ельська Інна Руслан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ні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пук Ілля Вітал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Буза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юбанчук Андрій Вадим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ул. Шевченка, 48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нюк Віталій Микола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внюк Станіслав Микола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ковець Ірина Дмитр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Заліс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вуцький Іван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Олен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а Олександра Вітал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а Олена Вітал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ка Мар’яна Вітал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опик Роман Анатол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Фарин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євич Анатолій Іван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м. Камінь-Каширський, вул. Шевченка, 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рина Віталій Володими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Гру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овець Катерина Григор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м. Камінь-Каширський, 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1 Травня, 27/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ов Арсеній Олександ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рбоєва Марта Олімбек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Гру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влай Анастасія Васил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Камінь-каширський,</w:t>
            </w:r>
          </w:p>
          <w:p>
            <w:pPr>
              <w:pStyle w:val="TextBody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Дорошенка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 Богдан Вітал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 Дарина Леоніді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 Олександр Серг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 Дмитро Степан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Раків Лі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ік Дарина Серг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Сос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ік Дмитро Сергій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Сос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ік Марія Серг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Сос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ік Софія Сергіївна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Сосн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рощук Максим Федорович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/>
            </w:pPr>
            <w:r>
              <w:rPr>
                <w:sz w:val="26"/>
                <w:szCs w:val="26"/>
              </w:rPr>
              <w:t>с. Красни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ЬОГО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0,00</w:t>
            </w:r>
          </w:p>
        </w:tc>
      </w:tr>
    </w:tbl>
    <w:p>
      <w:pPr>
        <w:pStyle w:val="Normal"/>
        <w:tabs>
          <w:tab w:val="clear" w:pos="708"/>
          <w:tab w:val="left" w:pos="786" w:leader="none"/>
        </w:tabs>
        <w:spacing w:before="0" w:after="20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Управлінню фінансів райдержадміністрації (Бортнійчук В.Г.) профінансувати  Камінь-Каширську райдержадміністрацію в сумі 15000,00 грн. (п’ятнадцять тисяч гривень).</w:t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лова                                                                       </w:t>
      </w:r>
      <w:r>
        <w:rPr>
          <w:b/>
          <w:sz w:val="26"/>
          <w:szCs w:val="26"/>
        </w:rPr>
        <w:t xml:space="preserve">                         В.ДУНАЙЧУК </w:t>
      </w:r>
    </w:p>
    <w:p>
      <w:pPr>
        <w:pStyle w:val="Normal"/>
        <w:tabs>
          <w:tab w:val="clear" w:pos="708"/>
          <w:tab w:val="left" w:pos="4962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лубчук  22626 </w:t>
      </w:r>
    </w:p>
    <w:sectPr>
      <w:headerReference w:type="default" r:id="rId5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0:57:00Z</dcterms:created>
  <dc:creator>Пользователь</dc:creator>
  <dc:description/>
  <cp:keywords/>
  <dc:language>en-US</dc:language>
  <cp:lastModifiedBy>user</cp:lastModifiedBy>
  <cp:lastPrinted>2018-05-17T10:38:00Z</cp:lastPrinted>
  <dcterms:modified xsi:type="dcterms:W3CDTF">2018-05-23T10:57:00Z</dcterms:modified>
  <cp:revision>2</cp:revision>
  <dc:subject/>
  <dc:title> </dc:title>
</cp:coreProperties>
</file>