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6 травня 2018 року</w:t>
      </w:r>
      <w:r>
        <w:rPr/>
        <w:t xml:space="preserve">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4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Євро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>Указу Президента України від 19 квітня 2003 року № 339/2003 «Про День Європи»</w:t>
      </w:r>
      <w:r>
        <w:rPr/>
        <w:t xml:space="preserve">, розпорядження голови обласної державної адміністрації від 05 травня 2018 року № 268 «Про відзначення в області </w:t>
        <w:br/>
        <w:t xml:space="preserve">Дня Європи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План заходів щодо підготовки та відзначення в районі у 2018 році Дня Європ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2"/>
        <w:ind w:firstLine="720"/>
        <w:rPr/>
      </w:pPr>
      <w:r>
        <w:rPr/>
        <w:t>2) про виконання Плану заходів до 25 травня 2018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332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6 травня 2018 року  № 140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до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Проведення в районі урочистостей до Дня Європи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райдержадміністрації,</w:t>
            </w:r>
            <w:r>
              <w:rPr/>
              <w:b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8 травня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8 року  </w:t>
            </w:r>
          </w:p>
        </w:tc>
      </w:tr>
    </w:tbl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zCs w:val="28"/>
        </w:rPr>
        <w:t xml:space="preserve">Проведення інформаційно-просвітницьких тематичн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освіти,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8 року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 Проведення тематичного уроку «Україна – європейська держава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8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lang w:val="ru-RU"/>
        </w:rPr>
        <w:t>4</w:t>
      </w:r>
      <w:r>
        <w:rPr/>
        <w:t>. </w:t>
      </w:r>
      <w:r>
        <w:rPr>
          <w:szCs w:val="28"/>
        </w:rPr>
        <w:t>Проведення заходу «Україна – це Європа», висадка квіткових клумб біля підприємств, установ, організацій райо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>Камінь-Каширське виробниче управління житлово-комунального господарств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8 року  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5.</w:t>
      </w:r>
      <w:r>
        <w:rPr>
          <w:bCs/>
          <w:szCs w:val="28"/>
        </w:rPr>
        <w:t xml:space="preserve"> </w:t>
      </w:r>
      <w:r>
        <w:rPr/>
        <w:t>Проведення засідань європейських клубів на тему: «Європейський досвід у сфері захисту прав людини», «Україна на шляху до Європи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6.</w:t>
      </w:r>
      <w:r>
        <w:rPr/>
        <w:t> Проведення Музичного вернісажу «Європейські мотиви» (конкурсу на краще виконання пісень іноземною мовою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и </w:t>
            </w:r>
            <w:r>
              <w:rPr>
                <w:szCs w:val="28"/>
                <w:lang w:val="ru-RU"/>
              </w:rPr>
              <w:t xml:space="preserve">культури, освіти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8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 Висвітлення заходів, що відбуватимуться в районі у рамках  відзначення Дня Європ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року  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4:00Z</dcterms:created>
  <dc:creator>1</dc:creator>
  <dc:description/>
  <cp:keywords/>
  <dc:language>en-US</dc:language>
  <cp:lastModifiedBy>user</cp:lastModifiedBy>
  <cp:lastPrinted>2018-05-16T12:13:00Z</cp:lastPrinted>
  <dcterms:modified xsi:type="dcterms:W3CDTF">2018-05-17T09:34:00Z</dcterms:modified>
  <cp:revision>2</cp:revision>
  <dc:subject/>
  <dc:title>             15 січня 2009 року                       м</dc:title>
</cp:coreProperties>
</file>