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1 тра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едакційні уточнення найменування об’єктів (заходів), їх місцезнаходження, які фінансуються у 2018 році за рахунок субвенції з державного бюджету місцевим бюдже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2D1614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06 лютого 2012 року №106 «Про затвердження Порядку та умов надання субвенцій з державного бюджету місцевим бюджетам на здійснення заходів щодо соціально-економічного розвитку окремих територій» (із змінами внесеними постановою Кабінету Міністрів України від 01 грудня 2017 року №1040), розпорядження Кабінету Міністрів України від 12 липня 2017 року №463-р «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», з метою усунення неточностей щодо формулювання виконання робіт та належного фінансування видатків: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color w:val="2D1614"/>
          <w:sz w:val="28"/>
          <w:szCs w:val="28"/>
          <w:lang w:val="uk-UA"/>
        </w:rPr>
        <w:tab/>
        <w:t>1. Внести редакційні уточнення у найменування об’єкта, включеного у перелік заходів щодо соціально-економічного розвитку територій, та замінити слова:   «</w:t>
      </w:r>
      <w:r>
        <w:rPr>
          <w:sz w:val="28"/>
          <w:szCs w:val="28"/>
          <w:lang w:val="uk-UA" w:eastAsia="uk-UA"/>
        </w:rPr>
        <w:t xml:space="preserve">виготовлення проектно-кошторисної документації “Добудова спортзалу, їдальні, 4 класних кімнат ЗОШ </w:t>
      </w:r>
      <w:r>
        <w:rPr>
          <w:sz w:val="28"/>
          <w:szCs w:val="28"/>
          <w:lang w:val="en-US" w:eastAsia="uk-UA"/>
        </w:rPr>
        <w:t>I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en-US" w:eastAsia="uk-UA"/>
        </w:rPr>
        <w:t>III</w:t>
      </w:r>
      <w:r>
        <w:rPr>
          <w:sz w:val="28"/>
          <w:szCs w:val="28"/>
          <w:lang w:val="uk-UA" w:eastAsia="uk-UA"/>
        </w:rPr>
        <w:t xml:space="preserve"> ступенів с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Гута-Боровенська Камінь-Каширського району”»  словами  «виготовлення проектно-кошторисної документації «Реконструкція загальноосвітньої школи І-ІІІ ступенів на вул.Острів,1 в с.Гута</w:t>
      </w:r>
      <w:r>
        <w:rPr>
          <w:b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>Боровенська Камінь-Каширського району Волинської області»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ась 23186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12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5-17T07:12:00Z</dcterms:modified>
  <cp:revision>2</cp:revision>
  <dc:subject/>
  <dc:title> </dc:title>
</cp:coreProperties>
</file>