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11 травня 2018 року              м. Камінь-Каширський                                   </w:t>
      </w:r>
      <w:r>
        <w:rPr>
          <w:szCs w:val="28"/>
          <w:lang w:val="ru-RU"/>
        </w:rPr>
        <w:t>№ 138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их  програм  на 2018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1 травня 2018 року №29/6 «Про внесення змін до рішення районної ради від 21  грудня 2017 року №26/6 «Про районний бюджет на 2018 рік» 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зміни до паспорта бюджетної програми на 2018 рік по районній державній адміністрації за кодом програмної класифікації видатків та кредитування місцевих бюджетів (КПКВК):</w:t>
      </w:r>
    </w:p>
    <w:p>
      <w:pPr>
        <w:pStyle w:val="Normal"/>
        <w:jc w:val="both"/>
        <w:rPr/>
      </w:pPr>
      <w:r>
        <w:rPr>
          <w:sz w:val="28"/>
          <w:szCs w:val="28"/>
        </w:rPr>
        <w:t>0212110 «Первинна медична допомога населенню» (додається), затвердженого розпорядженням  голови  районної державної адміністрації від 15.01.2018 року №8 (зі змінами та доповнення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15:00Z</dcterms:created>
  <dc:creator>User</dc:creator>
  <dc:description/>
  <cp:keywords/>
  <dc:language>en-US</dc:language>
  <cp:lastModifiedBy>user</cp:lastModifiedBy>
  <cp:lastPrinted>2018-05-16T15:09:00Z</cp:lastPrinted>
  <dcterms:modified xsi:type="dcterms:W3CDTF">2018-05-23T09:15:00Z</dcterms:modified>
  <cp:revision>2</cp:revision>
  <dc:subject/>
  <dc:title> </dc:title>
</cp:coreProperties>
</file>