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0 травня 2018 року               м. Камінь-Каширський                                      № 137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передачу паливно-мастильних матеріалі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</w:t>
      </w:r>
      <w:r>
        <w:rPr>
          <w:sz w:val="28"/>
          <w:szCs w:val="28"/>
        </w:rPr>
        <w:t xml:space="preserve"> розглянувши висновок відділу з питань цивільного захисту апарату райдержадміністрації  від 10 травня 2018 року №18,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з метою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ідкладного аварійного ремонту на ділянках доріг місцевого значенн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иділити паливно-мастильні матеріали, закуплені за рахунок коштів резервного фонду районного бюджету  в кількості 100 літрів дизельного палива   на ремонт автомобільної  дороги місцевого значення О030430 Щитинь-Черче –Буза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ідділу</w:t>
        <w:tab/>
        <w:t xml:space="preserve">    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в кількості 100 літрів дизельного палива  Камінь-Каширській дільниці філії «Старовижівський автодор» ДП «Волинський облавтод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артиню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54" w:hanging="0"/>
        <w:jc w:val="both"/>
        <w:rPr>
          <w:b/>
          <w:b/>
          <w:bCs/>
          <w:sz w:val="32"/>
        </w:rPr>
      </w:pPr>
      <w:r>
        <w:rPr/>
        <w:t xml:space="preserve">                   </w:t>
      </w:r>
    </w:p>
    <w:p>
      <w:pPr>
        <w:pStyle w:val="Style13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29:00Z</dcterms:created>
  <dc:creator>Пользователь</dc:creator>
  <dc:description/>
  <cp:keywords/>
  <dc:language>en-US</dc:language>
  <cp:lastModifiedBy>user</cp:lastModifiedBy>
  <cp:lastPrinted>2018-05-10T10:47:00Z</cp:lastPrinted>
  <dcterms:modified xsi:type="dcterms:W3CDTF">2018-05-11T08:29:00Z</dcterms:modified>
  <cp:revision>2</cp:revision>
  <dc:subject/>
  <dc:title> </dc:title>
</cp:coreProperties>
</file>