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7 трав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3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 призначення стипендії голови райдержадміністрації в 2018 роц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ідповідно до статей 2, 13 Закону України «Про місцеві державні адміністрації», статті 23 Закону України «Про загальну середню освіту», рішення сесії районної ради «Про затвердження Комплексної програми розвитку освіти Камінь-Каширського району на 2017-2021 роки»</w:t>
        <w:br/>
        <w:t>від 26.12.2016 №15/13,   відповідно до Положення про порядок призначення стипендії голови районної державної адміністрації, затвердженого розпорядженням голови райдержадміністрації від 14 травня 2010 року №140, зареєстрованого в Камінь-Каширському районному управлінні юстиції Волинської області 18 травня 2010 року за №2/67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Призначити щомісячну стипендію голови районної державної адміністрації в розмірі 500 (П’ятсот) гривень</w:t>
      </w:r>
      <w:r>
        <w:rPr>
          <w:sz w:val="28"/>
          <w:szCs w:val="28"/>
        </w:rPr>
        <w:t xml:space="preserve"> Нестеруку Ігорю Петровичу</w:t>
      </w:r>
      <w:r>
        <w:rPr>
          <w:bCs/>
          <w:sz w:val="28"/>
          <w:szCs w:val="28"/>
        </w:rPr>
        <w:t>, учню 11 класу загальноосвітньої школи І-ІІІ ступенів с.Видерт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Відділу освіти райдержадміністрації (В.Пасю) проводити з 01 червня 2018 року по 31 травня 2019 року виплату стипендії щомісячно в розмірі 500 (П’ятсот)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ась 23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08:00Z</dcterms:created>
  <dc:creator>Пользователь</dc:creator>
  <dc:description/>
  <cp:keywords/>
  <dc:language>en-US</dc:language>
  <cp:lastModifiedBy>user</cp:lastModifiedBy>
  <cp:lastPrinted>2018-05-07T10:19:00Z</cp:lastPrinted>
  <dcterms:modified xsi:type="dcterms:W3CDTF">2018-05-07T12:08:00Z</dcterms:modified>
  <cp:revision>2</cp:revision>
  <dc:subject/>
  <dc:title> </dc:title>
</cp:coreProperties>
</file>