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тра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2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sz w:val="28"/>
          <w:szCs w:val="28"/>
        </w:rPr>
        <w:t>Про виділення коштів для відзначення в районі Дня пам’яті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римирення, 73-ї річниці перемоги над нацизмом, інших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м’ятних дат Другої світової вій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ідповідно до ч.2 ст.13, ст.18 Закону України "Про місцеві державні адміністрації" з метою належного відзначення в районі Дня пам'яті та примирення, 73-ї річниці перемоги над нацизмом, інших пам'ятних дат Другої світової вій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246"/>
        <w:jc w:val="both"/>
        <w:rPr>
          <w:szCs w:val="28"/>
        </w:rPr>
      </w:pPr>
      <w:r>
        <w:rPr>
          <w:szCs w:val="28"/>
        </w:rPr>
        <w:t xml:space="preserve">1.  Виділити кошти в сумі 7650,00 грн. (сім тисяч шістсот п'ятдесят грн. 00 коп.) на придбання корзин живих квітів для </w:t>
      </w:r>
      <w:r>
        <w:rPr>
          <w:bCs/>
          <w:szCs w:val="28"/>
        </w:rPr>
        <w:t xml:space="preserve">проведення  заходів по відзначенню в районі </w:t>
      </w:r>
      <w:r>
        <w:rPr>
          <w:szCs w:val="28"/>
        </w:rPr>
        <w:t>Дня пам'яті та примирення, 73-ї річниці перемоги над нацизмом, інших пам'ятних дат Другої світової війни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2. Управлінню фінансів райдержадміністрації (В.Бортнійчук) профінансувати райдержадміністрацію в сумі 7650,00 грн. (сім тисяч шістсот п'ятдесят грн. 00 коп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Cs w:val="28"/>
        </w:rPr>
      </w:pPr>
      <w:r>
        <w:rPr>
          <w:szCs w:val="28"/>
        </w:rPr>
        <w:t xml:space="preserve">3.  Відділу  фінансово-господарського   забезпечення апарату    райдержадміністрації (Г.Павлючук) забезпечити придбання корзин живих квітів для </w:t>
      </w:r>
      <w:r>
        <w:rPr>
          <w:bCs/>
          <w:szCs w:val="28"/>
        </w:rPr>
        <w:t xml:space="preserve">проведення  заходів по відзначенню в районі </w:t>
      </w:r>
      <w:r>
        <w:rPr>
          <w:szCs w:val="28"/>
        </w:rPr>
        <w:t>Дня пам'яті та примирення, 73-ї річниці перемоги над нацизмом, інших пам'ятних дат Другої світової війни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00:00Z</dcterms:created>
  <dc:creator>Пользователь</dc:creator>
  <dc:description/>
  <cp:keywords/>
  <dc:language>en-US</dc:language>
  <cp:lastModifiedBy>user</cp:lastModifiedBy>
  <cp:lastPrinted>2018-05-02T15:28:00Z</cp:lastPrinted>
  <dcterms:modified xsi:type="dcterms:W3CDTF">2018-05-04T08:00:00Z</dcterms:modified>
  <cp:revision>2</cp:revision>
  <dc:subject/>
  <dc:title> </dc:title>
</cp:coreProperties>
</file>