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5 квіт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2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адання статусу дітей-сиріт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свідоцтва про смерть матері Стоянович Наталії Федорівни, серія І-ЕГ № 218238 від 24.04.2018 року, виданого виконавчим комітетом Раково-Ліської сільської ради Камінь-Каширського району  Волинської області,  витягів з Державного реєстру актів цивільного стану громадян про  народження із зазначенням відомостей про батька відповідно до  частини 1 статті 135 Сімейного кодексу України та з метою захисту прав та законних інтересів діт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дати  Стоянович Тетяні Анатоліївні, 25 грудня 2004 року народження, Стоянович  Віті Анатоліївні, 03 квітня 2006</w:t>
      </w:r>
      <w:r>
        <w:rPr>
          <w:sz w:val="28"/>
        </w:rPr>
        <w:t xml:space="preserve"> року народження, Стояновичу Сергію Анатолійовичу, 29 травня 2007 року народження, Стояновичу Роману Анатолійовичу, 16 лютого 2009 року народження, Стояновичу  Андрію Анатолійовичу, 07 жовтня 2012 року народження, статус дітей-сирі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лужбі у справах дітей районної державної адміністрації (С.Сидорчук) забезпечити влаштування  дітей. 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</w:t>
      </w:r>
      <w:r>
        <w:rPr>
          <w:b/>
          <w:sz w:val="28"/>
          <w:szCs w:val="28"/>
        </w:rPr>
        <w:t xml:space="preserve">                         В.ДУНАЙЧУК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лубчук 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01:00Z</dcterms:created>
  <dc:creator>Пользователь</dc:creator>
  <dc:description/>
  <cp:keywords/>
  <dc:language>en-US</dc:language>
  <cp:lastModifiedBy>user</cp:lastModifiedBy>
  <cp:lastPrinted>2017-09-20T11:09:00Z</cp:lastPrinted>
  <dcterms:modified xsi:type="dcterms:W3CDTF">2018-05-02T12:01:00Z</dcterms:modified>
  <cp:revision>2</cp:revision>
  <dc:subject/>
  <dc:title> </dc:title>
</cp:coreProperties>
</file>