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25 квітня 2018 року   </w:t>
      </w:r>
      <w:r>
        <w:rPr/>
        <w:t xml:space="preserve">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12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районі </w:t>
        <w:br/>
        <w:t>Дня пам’яті та примирення, 73-ї річниці перемоги над нацизмом, інших пам’ятних дат Другої світової війн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6 березня 2018 року </w:t>
        <w:br/>
        <w:t xml:space="preserve">№ 85/2018 «Про відзначення у 2018 році Дня пам’яті та примирення і </w:t>
        <w:br/>
        <w:t xml:space="preserve">73-ї річниці перемоги над нацизмом у Другій світовій війні», </w:t>
      </w:r>
      <w:r>
        <w:rPr/>
        <w:t xml:space="preserve">розпорядження голови обласної державної адміністрації від 19 квітня 2018 року № 233 </w:t>
        <w:br/>
        <w:t>«</w:t>
      </w:r>
      <w:r>
        <w:rPr>
          <w:szCs w:val="28"/>
        </w:rPr>
        <w:t xml:space="preserve">Про відзначення в області Дня пам’яті та примирення, 73-ї річниці перемоги над нацизмом, інших пам’ятних дат Другої світової війни», з метою належного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гиблих у Другій світовій війні: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твердити план заходів з відзначення в районі Дня пам’яті та примирення, 73-ї річниці перемоги над нацизмом, інших пам’ятних дат Другої світової війни (далі – план заходів), що додається. 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 xml:space="preserve">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2"/>
        <w:ind w:firstLine="720"/>
        <w:rPr/>
      </w:pPr>
      <w:r>
        <w:rPr/>
        <w:t xml:space="preserve">2) про виконання плану заходів </w:t>
      </w:r>
      <w:r>
        <w:rPr>
          <w:szCs w:val="28"/>
        </w:rPr>
        <w:t>до 11 травня та до 27 листопада 2018 року</w:t>
      </w:r>
      <w:r>
        <w:rPr/>
        <w:t xml:space="preserve"> інформувати сектор з питань внутрішньої та інформаційної політики апарату райдерж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заступника голови райдержадміністрації І. Бігун.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lang w:val="ru-RU"/>
        </w:rPr>
        <w:t xml:space="preserve">Шуйчик 23332    </w:t>
      </w:r>
      <w:r>
        <w:rPr>
          <w:b/>
          <w:lang w:val="ru-RU"/>
        </w:rPr>
        <w:t xml:space="preserve">  </w:t>
      </w:r>
      <w:r>
        <w:rPr/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5 квітня 2018 року  № 123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  <w:t xml:space="preserve">з підготовки і відзначення в районі Дня пам’яті та примирення, 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  <w:t xml:space="preserve">73-ї річниці перемоги над нацизмом, інших пам’ятних дат 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  <w:t xml:space="preserve">Другої світової вій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1. Забезпечення виконання законодавчих актів з питань соціального захисту ветерані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  <w:br/>
              <w:t xml:space="preserve">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Забезпечення своєчасної виплати щорічної разової грошової допомоги ветеранам війни, передбаченої законами України «Про статус ветеранів війни, гарантії їх соціального захисту» та «Про жертви нацистських переслідувань»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  <w:br/>
              <w:t xml:space="preserve">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 5 травня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рганізація відвідування керівництвом органів виконавчої влади та місцевого самоврядування району ветеранів війни, сімей загиблих учасників АТО за місцем їх проживанн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соціального захисту населення райдержадміністрації, </w:t>
              <w:br/>
              <w:t xml:space="preserve">виконкоми міської та сільських рад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9 травня 2018 року  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397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firstLine="708"/>
        <w:jc w:val="both"/>
        <w:rPr/>
      </w:pPr>
      <w:r>
        <w:rPr/>
        <w:t xml:space="preserve">4. Залучення підприємств різних форм власності, установ, організацій до надання допомоги ветеранам війни, жертвам нацистських переслідувань, учасникам АТО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Надання в установленому законодавством порядку фінансової підтримки громадським організаціям ветеранів для забезпечення їх статутної діяльності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  <w:br/>
              <w:t xml:space="preserve">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Забезпечення відповідно до законодавства проведення щорічного медичного обстеження й диспансеризації ветеранів війни та (за потреби) їх госпіталізації в першочерговому порядку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центральна районна лікар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тягом 2018 року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Забезпечення участі делегації від району у заходах, що відбудуться в </w:t>
        <w:br/>
        <w:t xml:space="preserve">м. Київ, м. Луцьк у зв’язку з відзначенням Дня пам’яті та примирення, </w:t>
        <w:br/>
        <w:t>73-ї річниці перемоги над нацизмом (у разі надходження запрошення)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  <w:br/>
              <w:t xml:space="preserve">райдержадміністрації, </w:t>
              <w:br/>
              <w:t xml:space="preserve">районна рада ветеранів війни і праці, </w:t>
              <w:br/>
              <w:t>виконкоми міської та сільських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8 року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оведення у районному будинку культури</w:t>
      </w:r>
      <w:r>
        <w:rPr>
          <w:szCs w:val="28"/>
        </w:rPr>
        <w:t xml:space="preserve"> тематичного заходу</w:t>
      </w:r>
      <w:r>
        <w:rPr/>
        <w:t xml:space="preserve"> до </w:t>
        <w:br/>
      </w:r>
      <w:r>
        <w:rPr>
          <w:szCs w:val="28"/>
        </w:rPr>
        <w:t xml:space="preserve">Дня пам’яті та примирення, </w:t>
      </w:r>
      <w:r>
        <w:rPr/>
        <w:t>73-ї річниці перемоги над нацизмом</w:t>
      </w:r>
      <w:r>
        <w:rPr>
          <w:szCs w:val="28"/>
        </w:rPr>
        <w:t xml:space="preserve"> </w:t>
      </w:r>
      <w:r>
        <w:rPr/>
        <w:t xml:space="preserve">за участю представників органів виконавчої влади, місцевого самоврядування, духовенства, ветеранів, </w:t>
      </w:r>
      <w:r>
        <w:rPr>
          <w:szCs w:val="28"/>
        </w:rPr>
        <w:t>учасників національно-визвольного руху,</w:t>
      </w:r>
      <w:r>
        <w:rPr/>
        <w:t xml:space="preserve"> політичних партій та громадських організацій,</w:t>
      </w:r>
      <w:r>
        <w:rPr>
          <w:lang w:val="ru-RU"/>
        </w:rPr>
        <w:t xml:space="preserve"> </w:t>
      </w:r>
      <w:r>
        <w:rPr/>
        <w:t>учасників АТО, волонтерів, громадськості районного центр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</w:t>
              <w:br/>
              <w:t>інформаційної політики апарату</w:t>
            </w:r>
          </w:p>
          <w:p>
            <w:pPr>
              <w:pStyle w:val="Normal"/>
              <w:rPr/>
            </w:pPr>
            <w:r>
              <w:rPr/>
              <w:t xml:space="preserve">райдержадміністрації, </w:t>
            </w:r>
          </w:p>
          <w:p>
            <w:pPr>
              <w:pStyle w:val="Normal"/>
              <w:rPr/>
            </w:pPr>
            <w:r>
              <w:rPr/>
              <w:t>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травня 2018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Проведення в районному центрі покладання квітів до пам’ятників і пам’ятних знаків у зв’язку з Днем пам’яті та примирення, 73-ю річницею перемоги над нацизмом, іншими пам’ятними датами Другої світової війни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</w:t>
              <w:br/>
              <w:t>інформаційної політики апарату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травня, 9 травня, 22 червня, 21 липня, </w:t>
              <w:br/>
              <w:t>28 жовтня 2018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Забезпечення підготовки й проведення в населених пунктах району тематичних заходів, присвячених Дню пам’яті та примирення, 73-й річниці перемоги над нацизмом, іншим пам’ятним датам Другої світової війни за участю ветеранів, учасників АТО, волонтерів, представників влади, трудових колективів, районних осередків політичних партій, громадських організацій, молоді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травня, 9 травня, 22 червня, 21 липня, </w:t>
              <w:br/>
              <w:t>28 жовтня 2018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 Підготовка пропозицій щодо відзначення ветеранів війни державними нагородами, відзнаками Кабінету Міністрів України, відомчими відзнаками, відзнаками облдержадміністрації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районна рада ветеранів війни і праці,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ітень 2018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firstLine="709"/>
        <w:rPr/>
      </w:pPr>
      <w:r>
        <w:rPr/>
        <w:t xml:space="preserve">12. Проведення у навчальних закладах району </w:t>
      </w:r>
      <w:r>
        <w:rPr>
          <w:szCs w:val="28"/>
        </w:rPr>
        <w:t xml:space="preserve">тематичних уроків, виховних годин, круглих столів, інших заходів, присвячених 73-й річниці перемоги над нацизмом та пам’ятним датам Другої світової війни, проведення зустрічей учнівської та студентської молоді з ветеранами, учасниками національно-визвольного руху, бійцями АТО  </w:t>
      </w:r>
    </w:p>
    <w:p>
      <w:pPr>
        <w:pStyle w:val="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протягом</w:t>
            </w:r>
            <w:r>
              <w:rPr>
                <w:szCs w:val="28"/>
              </w:rPr>
              <w:t xml:space="preserve"> 2018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13</w:t>
      </w:r>
      <w:r>
        <w:rPr>
          <w:szCs w:val="28"/>
          <w:lang w:val="ru-RU"/>
        </w:rPr>
        <w:t xml:space="preserve">. </w:t>
      </w:r>
      <w:r>
        <w:rPr>
          <w:szCs w:val="28"/>
        </w:rPr>
        <w:t xml:space="preserve">У закладах культури проведення культурно-мистецьких та інформаційно-просвітницьких заходів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>8 року</w:t>
            </w:r>
          </w:p>
        </w:tc>
      </w:tr>
    </w:tbl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4. Організація у бібліотеках книжкових виставок, тематичних полиць, </w:t>
        <w:br/>
        <w:t>у шкільних музеях</w:t>
      </w:r>
      <w:r>
        <w:rPr>
          <w:szCs w:val="28"/>
        </w:rPr>
        <w:t>, районному народному краєзнавчому музеї</w:t>
      </w:r>
      <w:r>
        <w:rPr/>
        <w:t xml:space="preserve"> – експозицій, що висвітлюють історію Другої світової війни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и культури, освіт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8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5. Забезпечення упорядкування </w:t>
      </w:r>
      <w:r>
        <w:rPr>
          <w:szCs w:val="28"/>
        </w:rPr>
        <w:t>пам’ятних знаків, пам’ятників, братських могил</w:t>
      </w:r>
      <w:r>
        <w:rPr/>
        <w:t xml:space="preserve"> та інших місць поховання загиблих воїнів Другої світової війни, меморіальних дошок, музеїв, кімнат бойової слави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8"/>
              </w:rPr>
              <w:t>відділ житлово-комунального господарства апарату райдержадміністрації</w:t>
            </w:r>
            <w:r>
              <w:rPr>
                <w:szCs w:val="28"/>
              </w:rPr>
              <w:t xml:space="preserve">, </w:t>
              <w:br/>
              <w:t>відділи освіти, культури рай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тягом 2018 року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6. Організація проведення спортивно-масових та фізкультурно- оздоровчих заходів, присвячених 73-й річниці перемоги над нацизм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у справах молоді та спорту райдержадміністрації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8 року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7. Сприяння громадським організаціям у проведенні тематичних заходів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з питань внутрішньої та </w:t>
              <w:br/>
              <w:t>інформаційної політики апарату райдержадміністрації</w:t>
              <w:b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8 року  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397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18. Сприяння висвітленню у засобах масової інформації заходів з відзначення в районі Дня пам’яті та примирення, 73-ї річниці перемоги над нацизмом, інших пам’ятних дат Другої світової війни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>
          <w:trHeight w:val="148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з питань внутрішньої та </w:t>
              <w:br/>
              <w:t>інформаційної політики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протягом 2018 року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9. </w:t>
      </w:r>
      <w:r>
        <w:rPr>
          <w:szCs w:val="28"/>
        </w:rPr>
        <w:t xml:space="preserve">Забезпечення у місцях проведення заходів з відзначення в районі </w:t>
        <w:br/>
        <w:t>Дня пам’яті та примирення, 73-ї річниці перемоги над нацизмом, інших пам’ятних дат Другої світової війни, охорони публічного порядку, дотримання вимог з безпеки дорожнього руху та медичного супровод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Камінь-Каширський відділ поліції </w:t>
              <w:br/>
              <w:t>Головного управління Національної поліції України у Волинській області</w:t>
            </w:r>
            <w:r>
              <w:rPr>
                <w:szCs w:val="28"/>
              </w:rPr>
              <w:t xml:space="preserve">, </w:t>
              <w:br/>
            </w:r>
            <w:r>
              <w:rPr/>
              <w:t xml:space="preserve">Камінь-Каширський центр первинної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медико-санітар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отягом 2018 року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50:00Z</dcterms:created>
  <dc:creator>1</dc:creator>
  <dc:description/>
  <cp:keywords/>
  <dc:language>en-US</dc:language>
  <cp:lastModifiedBy>user</cp:lastModifiedBy>
  <cp:lastPrinted>2018-04-26T09:49:00Z</cp:lastPrinted>
  <dcterms:modified xsi:type="dcterms:W3CDTF">2018-04-26T06:50:00Z</dcterms:modified>
  <cp:revision>2</cp:revision>
  <dc:subject/>
  <dc:title>15 січня 2009 року                       м</dc:title>
</cp:coreProperties>
</file>